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1. Kurztest aus der Mathematik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5e</w:t>
        <w:tab/>
        <w:tab/>
        <w:tab/>
        <w:tab/>
        <w:tab/>
        <w:tab/>
        <w:tab/>
        <w:tab/>
        <w:tab/>
        <w:t>19.10.2014</w:t>
        <w:tab/>
        <w:tab/>
        <w:tab/>
        <w:tab/>
        <w:t>Name: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0" w:hanging="390"/>
        <w:rPr/>
      </w:pPr>
      <w:r>
        <w:rPr/>
      </w:r>
    </w:p>
    <w:p>
      <w:pPr>
        <w:pStyle w:val="Normal"/>
        <w:ind w:left="390" w:hanging="390"/>
        <w:rPr/>
      </w:pPr>
      <w:r>
        <w:rPr/>
        <w:t>1.</w:t>
        <w:tab/>
        <w:t xml:space="preserve">Gib die folgenden Teiler- oder Vielfachenmengen an! </w:t>
      </w:r>
      <w:r>
        <w:rPr>
          <w:b/>
          <w:bCs/>
        </w:rPr>
        <w:t>Achte auf die richtige Schreibweise!</w:t>
      </w:r>
    </w:p>
    <w:p>
      <w:pPr>
        <w:pStyle w:val="Normal"/>
        <w:ind w:left="794" w:hanging="404"/>
        <w:rPr/>
      </w:pPr>
      <w:r>
        <w:rPr/>
      </w:r>
    </w:p>
    <w:tbl>
      <w:tblPr>
        <w:tblW w:w="9347" w:type="dxa"/>
        <w:jc w:val="left"/>
        <w:tblInd w:w="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68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</w:tblGrid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sz w:val="20"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99060</wp:posOffset>
                      </wp:positionV>
                      <wp:extent cx="11430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V(10) 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7.8pt;mso-position-vertical-relative:text;margin-left:1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(10)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7145</wp:posOffset>
                      </wp:positionV>
                      <wp:extent cx="92075" cy="443865"/>
                      <wp:effectExtent l="10160" t="1079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44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" h="1233">
                                    <a:moveTo>
                                      <a:pt x="5608" y="6474"/>
                                    </a:moveTo>
                                    <a:cubicBezTo>
                                      <a:pt x="5609" y="6467"/>
                                      <a:pt x="5625" y="6457"/>
                                      <a:pt x="5610" y="6443"/>
                                    </a:cubicBezTo>
                                    <a:cubicBezTo>
                                      <a:pt x="5594" y="6429"/>
                                      <a:pt x="5573" y="6435"/>
                                      <a:pt x="5557" y="6443"/>
                                    </a:cubicBezTo>
                                    <a:cubicBezTo>
                                      <a:pt x="5518" y="6464"/>
                                      <a:pt x="5493" y="6516"/>
                                      <a:pt x="5482" y="6557"/>
                                    </a:cubicBezTo>
                                    <a:cubicBezTo>
                                      <a:pt x="5472" y="6595"/>
                                      <a:pt x="5475" y="6637"/>
                                      <a:pt x="5479" y="6676"/>
                                    </a:cubicBezTo>
                                    <a:cubicBezTo>
                                      <a:pt x="5486" y="6747"/>
                                      <a:pt x="5487" y="6819"/>
                                      <a:pt x="5479" y="6890"/>
                                    </a:cubicBezTo>
                                    <a:cubicBezTo>
                                      <a:pt x="5476" y="6912"/>
                                      <a:pt x="5473" y="6933"/>
                                      <a:pt x="5466" y="6955"/>
                                    </a:cubicBezTo>
                                    <a:cubicBezTo>
                                      <a:pt x="5459" y="6978"/>
                                      <a:pt x="5450" y="7000"/>
                                      <a:pt x="5437" y="7020"/>
                                    </a:cubicBezTo>
                                    <a:cubicBezTo>
                                      <a:pt x="5427" y="7036"/>
                                      <a:pt x="5413" y="7054"/>
                                      <a:pt x="5398" y="7066"/>
                                    </a:cubicBezTo>
                                    <a:cubicBezTo>
                                      <a:pt x="5386" y="7076"/>
                                      <a:pt x="5373" y="7077"/>
                                      <a:pt x="5360" y="7082"/>
                                    </a:cubicBezTo>
                                    <a:cubicBezTo>
                                      <a:pt x="5374" y="7080"/>
                                      <a:pt x="5397" y="7069"/>
                                      <a:pt x="5412" y="7077"/>
                                    </a:cubicBezTo>
                                    <a:cubicBezTo>
                                      <a:pt x="5435" y="7089"/>
                                      <a:pt x="5437" y="7104"/>
                                      <a:pt x="5441" y="7127"/>
                                    </a:cubicBezTo>
                                    <a:cubicBezTo>
                                      <a:pt x="5446" y="7160"/>
                                      <a:pt x="5443" y="7197"/>
                                      <a:pt x="5439" y="7229"/>
                                    </a:cubicBezTo>
                                    <a:cubicBezTo>
                                      <a:pt x="5434" y="7275"/>
                                      <a:pt x="5425" y="7321"/>
                                      <a:pt x="5421" y="7367"/>
                                    </a:cubicBezTo>
                                    <a:cubicBezTo>
                                      <a:pt x="5418" y="7401"/>
                                      <a:pt x="5414" y="7434"/>
                                      <a:pt x="5413" y="7468"/>
                                    </a:cubicBezTo>
                                    <a:cubicBezTo>
                                      <a:pt x="5411" y="7516"/>
                                      <a:pt x="5410" y="7568"/>
                                      <a:pt x="5426" y="7614"/>
                                    </a:cubicBezTo>
                                    <a:cubicBezTo>
                                      <a:pt x="5433" y="7634"/>
                                      <a:pt x="5442" y="7652"/>
                                      <a:pt x="5462" y="7662"/>
                                    </a:cubicBezTo>
                                    <a:cubicBezTo>
                                      <a:pt x="5476" y="7669"/>
                                      <a:pt x="5503" y="7670"/>
                                      <a:pt x="5518" y="7667"/>
                                    </a:cubicBezTo>
                                    <a:cubicBezTo>
                                      <a:pt x="5538" y="7663"/>
                                      <a:pt x="5549" y="7653"/>
                                      <a:pt x="5567" y="764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365f9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360,6435" coordsize="257,1233" path="m5608,6474c5609,6467,5625,6457,5610,6443c5594,6429,5573,6435,5557,6443c5518,6464,5493,6516,5482,6557c5472,6595,5475,6637,5479,6676c5486,6747,5487,6819,5479,6890c5476,6912,5473,6933,5466,6955c5459,6978,5450,7000,5437,7020c5427,7036,5413,7054,5398,7066c5386,7076,5373,7077,5360,7082c5374,7080,5397,7069,5412,7077c5435,7089,5437,7104,5441,7127c5446,7160,5443,7197,5439,7229c5434,7275,5425,7321,5421,7367c5418,7401,5414,7434,5413,7468c5411,7516,5410,7568,5426,7614c5433,7634,5442,7652,5462,7662c5476,7669,5503,7670,5518,7667c5538,7663,5549,7653,5567,7645e" stroked="t" o:allowincell="t" style="position:absolute;margin-left:9.35pt;margin-top:1.35pt;width:7.2pt;height:34.9pt;mso-wrap-style:none;v-text-anchor:middle">
                      <v:fill o:detectmouseclick="t" on="false"/>
                      <v:stroke color="#365f91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90805</wp:posOffset>
                      </wp:positionV>
                      <wp:extent cx="74295" cy="325120"/>
                      <wp:effectExtent l="10160" t="10160" r="889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" cy="32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" h="904">
                                    <a:moveTo>
                                      <a:pt x="11283" y="6668"/>
                                    </a:moveTo>
                                    <a:cubicBezTo>
                                      <a:pt x="11283" y="6659"/>
                                      <a:pt x="11283" y="6655"/>
                                      <a:pt x="11281" y="6648"/>
                                    </a:cubicBezTo>
                                    <a:cubicBezTo>
                                      <a:pt x="11301" y="6644"/>
                                      <a:pt x="11314" y="6635"/>
                                      <a:pt x="11337" y="6642"/>
                                    </a:cubicBezTo>
                                    <a:cubicBezTo>
                                      <a:pt x="11357" y="6648"/>
                                      <a:pt x="11378" y="6660"/>
                                      <a:pt x="11391" y="6676"/>
                                    </a:cubicBezTo>
                                    <a:cubicBezTo>
                                      <a:pt x="11421" y="6711"/>
                                      <a:pt x="11425" y="6767"/>
                                      <a:pt x="11420" y="6812"/>
                                    </a:cubicBezTo>
                                    <a:cubicBezTo>
                                      <a:pt x="11416" y="6850"/>
                                      <a:pt x="11403" y="6888"/>
                                      <a:pt x="11398" y="6926"/>
                                    </a:cubicBezTo>
                                    <a:cubicBezTo>
                                      <a:pt x="11393" y="6959"/>
                                      <a:pt x="11390" y="6997"/>
                                      <a:pt x="11395" y="7030"/>
                                    </a:cubicBezTo>
                                    <a:cubicBezTo>
                                      <a:pt x="11398" y="7050"/>
                                      <a:pt x="11411" y="7076"/>
                                      <a:pt x="11436" y="7073"/>
                                    </a:cubicBezTo>
                                    <a:cubicBezTo>
                                      <a:pt x="11444" y="7070"/>
                                      <a:pt x="11447" y="7070"/>
                                      <a:pt x="11448" y="7063"/>
                                    </a:cubicBezTo>
                                    <a:cubicBezTo>
                                      <a:pt x="11440" y="7077"/>
                                      <a:pt x="11433" y="7088"/>
                                      <a:pt x="11428" y="7105"/>
                                    </a:cubicBezTo>
                                    <a:cubicBezTo>
                                      <a:pt x="11399" y="7195"/>
                                      <a:pt x="11406" y="7300"/>
                                      <a:pt x="11391" y="7393"/>
                                    </a:cubicBezTo>
                                    <a:cubicBezTo>
                                      <a:pt x="11386" y="7425"/>
                                      <a:pt x="11379" y="7457"/>
                                      <a:pt x="11365" y="7486"/>
                                    </a:cubicBezTo>
                                    <a:cubicBezTo>
                                      <a:pt x="11356" y="7505"/>
                                      <a:pt x="11341" y="7526"/>
                                      <a:pt x="11321" y="7534"/>
                                    </a:cubicBezTo>
                                    <a:cubicBezTo>
                                      <a:pt x="11301" y="7543"/>
                                      <a:pt x="11281" y="7542"/>
                                      <a:pt x="11259" y="7542"/>
                                    </a:cubicBezTo>
                                    <a:cubicBezTo>
                                      <a:pt x="11254" y="7542"/>
                                      <a:pt x="11248" y="7542"/>
                                      <a:pt x="11243" y="754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365f9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1243,6639" coordsize="206,904" path="m11283,6668c11283,6659,11283,6655,11281,6648c11301,6644,11314,6635,11337,6642c11357,6648,11378,6660,11391,6676c11421,6711,11425,6767,11420,6812c11416,6850,11403,6888,11398,6926c11393,6959,11390,6997,11395,7030c11398,7050,11411,7076,11436,7073c11444,7070,11447,7070,11448,7063c11440,7077,11433,7088,11428,7105c11399,7195,11406,7300,11391,7393c11386,7425,11379,7457,11365,7486c11356,7505,11341,7526,11321,7534c11301,7543,11281,7542,11259,7542c11254,7542,11248,7542,11243,7542e" stroked="t" o:allowincell="t" style="position:absolute;margin-left:2.55pt;margin-top:7.15pt;width:5.8pt;height:25.55pt;mso-wrap-style:none;v-text-anchor:middle">
                      <v:fill o:detectmouseclick="t" on="false"/>
                      <v:stroke color="#365f91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10160</wp:posOffset>
                      </wp:positionV>
                      <wp:extent cx="285750" cy="245745"/>
                      <wp:effectExtent l="9525" t="10160" r="9525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4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4" h="683">
                                    <a:moveTo>
                                      <a:pt x="5922" y="7261"/>
                                    </a:moveTo>
                                    <a:cubicBezTo>
                                      <a:pt x="5918" y="7261"/>
                                      <a:pt x="5913" y="7261"/>
                                      <a:pt x="5909" y="7261"/>
                                    </a:cubicBezTo>
                                    <a:cubicBezTo>
                                      <a:pt x="5919" y="7243"/>
                                      <a:pt x="5933" y="7229"/>
                                      <a:pt x="5946" y="7211"/>
                                    </a:cubicBezTo>
                                    <a:cubicBezTo>
                                      <a:pt x="5973" y="7174"/>
                                      <a:pt x="5995" y="7137"/>
                                      <a:pt x="6018" y="7098"/>
                                    </a:cubicBezTo>
                                    <a:cubicBezTo>
                                      <a:pt x="6044" y="7056"/>
                                      <a:pt x="6068" y="7013"/>
                                      <a:pt x="6093" y="6970"/>
                                    </a:cubicBezTo>
                                    <a:cubicBezTo>
                                      <a:pt x="6109" y="6943"/>
                                      <a:pt x="6124" y="6916"/>
                                      <a:pt x="6139" y="6888"/>
                                    </a:cubicBezTo>
                                    <a:cubicBezTo>
                                      <a:pt x="6144" y="6878"/>
                                      <a:pt x="6149" y="6869"/>
                                      <a:pt x="6154" y="6859"/>
                                    </a:cubicBezTo>
                                    <a:cubicBezTo>
                                      <a:pt x="6156" y="6877"/>
                                      <a:pt x="6157" y="6893"/>
                                      <a:pt x="6155" y="6912"/>
                                    </a:cubicBezTo>
                                    <a:cubicBezTo>
                                      <a:pt x="6152" y="6950"/>
                                      <a:pt x="6144" y="6987"/>
                                      <a:pt x="6137" y="7024"/>
                                    </a:cubicBezTo>
                                    <a:cubicBezTo>
                                      <a:pt x="6128" y="7071"/>
                                      <a:pt x="6118" y="7118"/>
                                      <a:pt x="6109" y="7165"/>
                                    </a:cubicBezTo>
                                    <a:cubicBezTo>
                                      <a:pt x="6100" y="7213"/>
                                      <a:pt x="6091" y="7261"/>
                                      <a:pt x="6088" y="7310"/>
                                    </a:cubicBezTo>
                                    <a:cubicBezTo>
                                      <a:pt x="6087" y="7325"/>
                                      <a:pt x="6088" y="7341"/>
                                      <a:pt x="6088" y="7356"/>
                                    </a:cubicBezTo>
                                  </a:path>
                                  <a:path w="794" h="683">
                                    <a:moveTo>
                                      <a:pt x="6372" y="6949"/>
                                    </a:moveTo>
                                    <a:cubicBezTo>
                                      <a:pt x="6359" y="6945"/>
                                      <a:pt x="6359" y="6930"/>
                                      <a:pt x="6337" y="6952"/>
                                    </a:cubicBezTo>
                                    <a:cubicBezTo>
                                      <a:pt x="6319" y="6970"/>
                                      <a:pt x="6309" y="7001"/>
                                      <a:pt x="6301" y="7024"/>
                                    </a:cubicBezTo>
                                    <a:cubicBezTo>
                                      <a:pt x="6271" y="7104"/>
                                      <a:pt x="6254" y="7213"/>
                                      <a:pt x="6292" y="7293"/>
                                    </a:cubicBezTo>
                                    <a:cubicBezTo>
                                      <a:pt x="6307" y="7324"/>
                                      <a:pt x="6331" y="7351"/>
                                      <a:pt x="6368" y="7347"/>
                                    </a:cubicBezTo>
                                    <a:cubicBezTo>
                                      <a:pt x="6397" y="7344"/>
                                      <a:pt x="6417" y="7311"/>
                                      <a:pt x="6430" y="7288"/>
                                    </a:cubicBezTo>
                                    <a:cubicBezTo>
                                      <a:pt x="6458" y="7239"/>
                                      <a:pt x="6470" y="7182"/>
                                      <a:pt x="6478" y="7127"/>
                                    </a:cubicBezTo>
                                    <a:cubicBezTo>
                                      <a:pt x="6485" y="7083"/>
                                      <a:pt x="6486" y="7029"/>
                                      <a:pt x="6473" y="6986"/>
                                    </a:cubicBezTo>
                                    <a:cubicBezTo>
                                      <a:pt x="6463" y="6953"/>
                                      <a:pt x="6444" y="6917"/>
                                      <a:pt x="6416" y="6896"/>
                                    </a:cubicBezTo>
                                    <a:cubicBezTo>
                                      <a:pt x="6392" y="6877"/>
                                      <a:pt x="6362" y="6877"/>
                                      <a:pt x="6344" y="6900"/>
                                    </a:cubicBezTo>
                                    <a:cubicBezTo>
                                      <a:pt x="6335" y="6914"/>
                                      <a:pt x="6331" y="6919"/>
                                      <a:pt x="6328" y="6930"/>
                                    </a:cubicBezTo>
                                  </a:path>
                                  <a:path w="794" h="683">
                                    <a:moveTo>
                                      <a:pt x="6702" y="7337"/>
                                    </a:moveTo>
                                    <a:cubicBezTo>
                                      <a:pt x="6680" y="7334"/>
                                      <a:pt x="6672" y="7352"/>
                                      <a:pt x="6665" y="7375"/>
                                    </a:cubicBezTo>
                                    <a:cubicBezTo>
                                      <a:pt x="6654" y="7409"/>
                                      <a:pt x="6652" y="7444"/>
                                      <a:pt x="6644" y="7478"/>
                                    </a:cubicBezTo>
                                    <a:cubicBezTo>
                                      <a:pt x="6639" y="7501"/>
                                      <a:pt x="6636" y="7518"/>
                                      <a:pt x="6635" y="754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365f9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909,6859" coordsize="794,683" path="m5922,7261c5918,7261,5913,7261,5909,7261c5919,7243,5933,7229,5946,7211c5973,7174,5995,7137,6018,7098c6044,7056,6068,7013,6093,6970c6109,6943,6124,6916,6139,6888c6144,6878,6149,6869,6154,6859c6156,6877,6157,6893,6155,6912c6152,6950,6144,6987,6137,7024c6128,7071,6118,7118,6109,7165c6100,7213,6091,7261,6088,7310c6087,7325,6088,7341,6088,7356em6372,6949c6359,6945,6359,6930,6337,6952c6319,6970,6309,7001,6301,7024c6271,7104,6254,7213,6292,7293c6307,7324,6331,7351,6368,7347c6397,7344,6417,7311,6430,7288c6458,7239,6470,7182,6478,7127c6485,7083,6486,7029,6473,6986c6463,6953,6444,6917,6416,6896c6392,6877,6362,6877,6344,6900c6335,6914,6331,6919,6328,6930em6702,7337c6680,7334,6672,7352,6665,7375c6654,7409,6652,7444,6644,7478c6639,7501,6636,7518,6635,7541e" stroked="t" o:allowincell="t" style="position:absolute;margin-left:-1.8pt;margin-top:-0.8pt;width:22.45pt;height:19.3pt;mso-wrap-style:none;v-text-anchor:middle">
                      <v:fill o:detectmouseclick="t" on="false"/>
                      <v:stroke color="#365f91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-5080</wp:posOffset>
                      </wp:positionV>
                      <wp:extent cx="328930" cy="243205"/>
                      <wp:effectExtent l="10160" t="1079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5" h="675">
                                    <a:moveTo>
                                      <a:pt x="7143" y="7022"/>
                                    </a:moveTo>
                                    <a:cubicBezTo>
                                      <a:pt x="7126" y="7010"/>
                                      <a:pt x="7123" y="7015"/>
                                      <a:pt x="7123" y="6988"/>
                                    </a:cubicBezTo>
                                    <a:cubicBezTo>
                                      <a:pt x="7123" y="6966"/>
                                      <a:pt x="7138" y="6944"/>
                                      <a:pt x="7150" y="6927"/>
                                    </a:cubicBezTo>
                                    <a:cubicBezTo>
                                      <a:pt x="7164" y="6907"/>
                                      <a:pt x="7181" y="6886"/>
                                      <a:pt x="7204" y="6877"/>
                                    </a:cubicBezTo>
                                    <a:cubicBezTo>
                                      <a:pt x="7222" y="6870"/>
                                      <a:pt x="7244" y="6871"/>
                                      <a:pt x="7257" y="6887"/>
                                    </a:cubicBezTo>
                                    <a:cubicBezTo>
                                      <a:pt x="7276" y="6911"/>
                                      <a:pt x="7274" y="6953"/>
                                      <a:pt x="7270" y="6981"/>
                                    </a:cubicBezTo>
                                    <a:cubicBezTo>
                                      <a:pt x="7256" y="7077"/>
                                      <a:pt x="7194" y="7173"/>
                                      <a:pt x="7141" y="7252"/>
                                    </a:cubicBezTo>
                                    <a:cubicBezTo>
                                      <a:pt x="7127" y="7273"/>
                                      <a:pt x="7082" y="7347"/>
                                      <a:pt x="7046" y="7336"/>
                                    </a:cubicBezTo>
                                    <a:cubicBezTo>
                                      <a:pt x="7024" y="7329"/>
                                      <a:pt x="7021" y="7315"/>
                                      <a:pt x="7023" y="7292"/>
                                    </a:cubicBezTo>
                                    <a:cubicBezTo>
                                      <a:pt x="7025" y="7271"/>
                                      <a:pt x="7043" y="7254"/>
                                      <a:pt x="7064" y="7250"/>
                                    </a:cubicBezTo>
                                    <a:cubicBezTo>
                                      <a:pt x="7090" y="7245"/>
                                      <a:pt x="7116" y="7257"/>
                                      <a:pt x="7134" y="7275"/>
                                    </a:cubicBezTo>
                                    <a:cubicBezTo>
                                      <a:pt x="7155" y="7295"/>
                                      <a:pt x="7172" y="7321"/>
                                      <a:pt x="7189" y="7345"/>
                                    </a:cubicBezTo>
                                    <a:cubicBezTo>
                                      <a:pt x="7205" y="7367"/>
                                      <a:pt x="7217" y="7386"/>
                                      <a:pt x="7243" y="7397"/>
                                    </a:cubicBezTo>
                                    <a:cubicBezTo>
                                      <a:pt x="7262" y="7405"/>
                                      <a:pt x="7279" y="7400"/>
                                      <a:pt x="7294" y="7387"/>
                                    </a:cubicBezTo>
                                    <a:cubicBezTo>
                                      <a:pt x="7298" y="7382"/>
                                      <a:pt x="7302" y="7378"/>
                                      <a:pt x="7306" y="7373"/>
                                    </a:cubicBezTo>
                                  </a:path>
                                  <a:path w="915" h="675">
                                    <a:moveTo>
                                      <a:pt x="7593" y="6940"/>
                                    </a:moveTo>
                                    <a:cubicBezTo>
                                      <a:pt x="7593" y="6929"/>
                                      <a:pt x="7593" y="6925"/>
                                      <a:pt x="7593" y="6918"/>
                                    </a:cubicBezTo>
                                    <a:cubicBezTo>
                                      <a:pt x="7573" y="6917"/>
                                      <a:pt x="7571" y="6913"/>
                                      <a:pt x="7555" y="6935"/>
                                    </a:cubicBezTo>
                                    <a:cubicBezTo>
                                      <a:pt x="7534" y="6964"/>
                                      <a:pt x="7519" y="6999"/>
                                      <a:pt x="7505" y="7031"/>
                                    </a:cubicBezTo>
                                    <a:cubicBezTo>
                                      <a:pt x="7484" y="7079"/>
                                      <a:pt x="7469" y="7133"/>
                                      <a:pt x="7462" y="7185"/>
                                    </a:cubicBezTo>
                                    <a:cubicBezTo>
                                      <a:pt x="7456" y="7231"/>
                                      <a:pt x="7451" y="7288"/>
                                      <a:pt x="7467" y="7333"/>
                                    </a:cubicBezTo>
                                    <a:cubicBezTo>
                                      <a:pt x="7478" y="7365"/>
                                      <a:pt x="7500" y="7391"/>
                                      <a:pt x="7536" y="7387"/>
                                    </a:cubicBezTo>
                                    <a:cubicBezTo>
                                      <a:pt x="7579" y="7383"/>
                                      <a:pt x="7608" y="7337"/>
                                      <a:pt x="7628" y="7304"/>
                                    </a:cubicBezTo>
                                    <a:cubicBezTo>
                                      <a:pt x="7659" y="7252"/>
                                      <a:pt x="7679" y="7194"/>
                                      <a:pt x="7688" y="7134"/>
                                    </a:cubicBezTo>
                                    <a:cubicBezTo>
                                      <a:pt x="7696" y="7083"/>
                                      <a:pt x="7700" y="7021"/>
                                      <a:pt x="7686" y="6971"/>
                                    </a:cubicBezTo>
                                    <a:cubicBezTo>
                                      <a:pt x="7677" y="6938"/>
                                      <a:pt x="7656" y="6901"/>
                                      <a:pt x="7623" y="6888"/>
                                    </a:cubicBezTo>
                                    <a:cubicBezTo>
                                      <a:pt x="7599" y="6878"/>
                                      <a:pt x="7575" y="6888"/>
                                      <a:pt x="7563" y="6909"/>
                                    </a:cubicBezTo>
                                    <a:cubicBezTo>
                                      <a:pt x="7554" y="6929"/>
                                      <a:pt x="7551" y="6936"/>
                                      <a:pt x="7549" y="6951"/>
                                    </a:cubicBezTo>
                                  </a:path>
                                  <a:path w="915" h="675">
                                    <a:moveTo>
                                      <a:pt x="7937" y="7356"/>
                                    </a:moveTo>
                                    <a:cubicBezTo>
                                      <a:pt x="7931" y="7377"/>
                                      <a:pt x="7926" y="7398"/>
                                      <a:pt x="7921" y="7420"/>
                                    </a:cubicBezTo>
                                    <a:cubicBezTo>
                                      <a:pt x="7913" y="7457"/>
                                      <a:pt x="7912" y="7490"/>
                                      <a:pt x="7910" y="7527"/>
                                    </a:cubicBezTo>
                                    <a:cubicBezTo>
                                      <a:pt x="7909" y="7534"/>
                                      <a:pt x="7909" y="7541"/>
                                      <a:pt x="7908" y="754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365f9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7023,6874" coordsize="915,675" path="m7143,7022c7126,7010,7123,7015,7123,6988c7123,6966,7138,6944,7150,6927c7164,6907,7181,6886,7204,6877c7222,6870,7244,6871,7257,6887c7276,6911,7274,6953,7270,6981c7256,7077,7194,7173,7141,7252c7127,7273,7082,7347,7046,7336c7024,7329,7021,7315,7023,7292c7025,7271,7043,7254,7064,7250c7090,7245,7116,7257,7134,7275c7155,7295,7172,7321,7189,7345c7205,7367,7217,7386,7243,7397c7262,7405,7279,7400,7294,7387c7298,7382,7302,7378,7306,7373em7593,6940c7593,6929,7593,6925,7593,6918c7573,6917,7571,6913,7555,6935c7534,6964,7519,6999,7505,7031c7484,7079,7469,7133,7462,7185c7456,7231,7451,7288,7467,7333c7478,7365,7500,7391,7536,7387c7579,7383,7608,7337,7628,7304c7659,7252,7679,7194,7688,7134c7696,7083,7700,7021,7686,6971c7677,6938,7656,6901,7623,6888c7599,6878,7575,6888,7563,6909c7554,6929,7551,6936,7549,6951em7937,7356c7931,7377,7926,7398,7921,7420c7913,7457,7912,7490,7910,7527c7909,7534,7909,7541,7908,7548e" stroked="t" o:allowincell="t" style="position:absolute;margin-left:3.1pt;margin-top:-0.4pt;width:25.85pt;height:19.1pt;mso-wrap-style:none;v-text-anchor:middle">
                      <v:fill o:detectmouseclick="t" on="false"/>
                      <v:stroke color="#365f91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-8890</wp:posOffset>
                      </wp:positionV>
                      <wp:extent cx="294640" cy="262890"/>
                      <wp:effectExtent l="10160" t="10160" r="889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731">
                                    <a:moveTo>
                                      <a:pt x="8309" y="6948"/>
                                    </a:moveTo>
                                    <a:cubicBezTo>
                                      <a:pt x="8296" y="6925"/>
                                      <a:pt x="8295" y="6919"/>
                                      <a:pt x="8306" y="6897"/>
                                    </a:cubicBezTo>
                                    <a:cubicBezTo>
                                      <a:pt x="8315" y="6879"/>
                                      <a:pt x="8344" y="6868"/>
                                      <a:pt x="8362" y="6865"/>
                                    </a:cubicBezTo>
                                    <a:cubicBezTo>
                                      <a:pt x="8388" y="6860"/>
                                      <a:pt x="8420" y="6860"/>
                                      <a:pt x="8444" y="6873"/>
                                    </a:cubicBezTo>
                                    <a:cubicBezTo>
                                      <a:pt x="8470" y="6887"/>
                                      <a:pt x="8482" y="6911"/>
                                      <a:pt x="8482" y="6940"/>
                                    </a:cubicBezTo>
                                    <a:cubicBezTo>
                                      <a:pt x="8483" y="6986"/>
                                      <a:pt x="8450" y="7023"/>
                                      <a:pt x="8422" y="7056"/>
                                    </a:cubicBezTo>
                                    <a:cubicBezTo>
                                      <a:pt x="8406" y="7075"/>
                                      <a:pt x="8387" y="7091"/>
                                      <a:pt x="8372" y="7111"/>
                                    </a:cubicBezTo>
                                    <a:cubicBezTo>
                                      <a:pt x="8390" y="7119"/>
                                      <a:pt x="8409" y="7126"/>
                                      <a:pt x="8427" y="7135"/>
                                    </a:cubicBezTo>
                                    <a:cubicBezTo>
                                      <a:pt x="8450" y="7147"/>
                                      <a:pt x="8482" y="7170"/>
                                      <a:pt x="8490" y="7196"/>
                                    </a:cubicBezTo>
                                    <a:cubicBezTo>
                                      <a:pt x="8506" y="7248"/>
                                      <a:pt x="8500" y="7289"/>
                                      <a:pt x="8478" y="7337"/>
                                    </a:cubicBezTo>
                                    <a:cubicBezTo>
                                      <a:pt x="8461" y="7375"/>
                                      <a:pt x="8438" y="7410"/>
                                      <a:pt x="8404" y="7435"/>
                                    </a:cubicBezTo>
                                    <a:cubicBezTo>
                                      <a:pt x="8380" y="7453"/>
                                      <a:pt x="8333" y="7471"/>
                                      <a:pt x="8306" y="7449"/>
                                    </a:cubicBezTo>
                                    <a:cubicBezTo>
                                      <a:pt x="8281" y="7428"/>
                                      <a:pt x="8289" y="7397"/>
                                      <a:pt x="8292" y="7369"/>
                                    </a:cubicBezTo>
                                  </a:path>
                                  <a:path w="818" h="731">
                                    <a:moveTo>
                                      <a:pt x="8761" y="6961"/>
                                    </a:moveTo>
                                    <a:cubicBezTo>
                                      <a:pt x="8767" y="6943"/>
                                      <a:pt x="8770" y="6938"/>
                                      <a:pt x="8763" y="6927"/>
                                    </a:cubicBezTo>
                                    <a:cubicBezTo>
                                      <a:pt x="8738" y="6935"/>
                                      <a:pt x="8730" y="6950"/>
                                      <a:pt x="8715" y="6974"/>
                                    </a:cubicBezTo>
                                    <a:cubicBezTo>
                                      <a:pt x="8691" y="7013"/>
                                      <a:pt x="8673" y="7056"/>
                                      <a:pt x="8663" y="7100"/>
                                    </a:cubicBezTo>
                                    <a:cubicBezTo>
                                      <a:pt x="8648" y="7163"/>
                                      <a:pt x="8637" y="7241"/>
                                      <a:pt x="8655" y="7305"/>
                                    </a:cubicBezTo>
                                    <a:cubicBezTo>
                                      <a:pt x="8664" y="7338"/>
                                      <a:pt x="8689" y="7382"/>
                                      <a:pt x="8726" y="7390"/>
                                    </a:cubicBezTo>
                                    <a:cubicBezTo>
                                      <a:pt x="8767" y="7399"/>
                                      <a:pt x="8800" y="7360"/>
                                      <a:pt x="8819" y="7329"/>
                                    </a:cubicBezTo>
                                    <a:cubicBezTo>
                                      <a:pt x="8852" y="7276"/>
                                      <a:pt x="8865" y="7216"/>
                                      <a:pt x="8872" y="7155"/>
                                    </a:cubicBezTo>
                                    <a:cubicBezTo>
                                      <a:pt x="8879" y="7096"/>
                                      <a:pt x="8880" y="7037"/>
                                      <a:pt x="8861" y="6980"/>
                                    </a:cubicBezTo>
                                    <a:cubicBezTo>
                                      <a:pt x="8851" y="6950"/>
                                      <a:pt x="8834" y="6917"/>
                                      <a:pt x="8803" y="6906"/>
                                    </a:cubicBezTo>
                                    <a:cubicBezTo>
                                      <a:pt x="8787" y="6900"/>
                                      <a:pt x="8769" y="6907"/>
                                      <a:pt x="8764" y="6923"/>
                                    </a:cubicBezTo>
                                    <a:cubicBezTo>
                                      <a:pt x="8764" y="6927"/>
                                      <a:pt x="8763" y="6932"/>
                                      <a:pt x="8763" y="6936"/>
                                    </a:cubicBezTo>
                                  </a:path>
                                  <a:path w="818" h="731">
                                    <a:moveTo>
                                      <a:pt x="9104" y="7368"/>
                                    </a:moveTo>
                                    <a:cubicBezTo>
                                      <a:pt x="9105" y="7400"/>
                                      <a:pt x="9097" y="7412"/>
                                      <a:pt x="9085" y="7442"/>
                                    </a:cubicBezTo>
                                    <a:cubicBezTo>
                                      <a:pt x="9070" y="7480"/>
                                      <a:pt x="9060" y="7523"/>
                                      <a:pt x="9050" y="7563"/>
                                    </a:cubicBezTo>
                                    <a:cubicBezTo>
                                      <a:pt x="9048" y="7573"/>
                                      <a:pt x="9045" y="7583"/>
                                      <a:pt x="9043" y="759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365f9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8289,6863" coordsize="818,731" path="m8309,6948c8296,6925,8295,6919,8306,6897c8315,6879,8344,6868,8362,6865c8388,6860,8420,6860,8444,6873c8470,6887,8482,6911,8482,6940c8483,6986,8450,7023,8422,7056c8406,7075,8387,7091,8372,7111c8390,7119,8409,7126,8427,7135c8450,7147,8482,7170,8490,7196c8506,7248,8500,7289,8478,7337c8461,7375,8438,7410,8404,7435c8380,7453,8333,7471,8306,7449c8281,7428,8289,7397,8292,7369em8761,6961c8767,6943,8770,6938,8763,6927c8738,6935,8730,6950,8715,6974c8691,7013,8673,7056,8663,7100c8648,7163,8637,7241,8655,7305c8664,7338,8689,7382,8726,7390c8767,7399,8800,7360,8819,7329c8852,7276,8865,7216,8872,7155c8879,7096,8880,7037,8861,6980c8851,6950,8834,6917,8803,6906c8787,6900,8769,6907,8764,6923c8764,6927,8763,6932,8763,6936em9104,7368c9105,7400,9097,7412,9085,7442c9070,7480,9060,7523,9050,7563c9048,7573,9045,7583,9043,7593e" stroked="t" o:allowincell="t" style="position:absolute;margin-left:-1.1pt;margin-top:-0.7pt;width:23.15pt;height:20.65pt;mso-wrap-style:none;v-text-anchor:middle">
                      <v:fill o:detectmouseclick="t" on="false"/>
                      <v:stroke color="#365f91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-10795</wp:posOffset>
                      </wp:positionV>
                      <wp:extent cx="334010" cy="259715"/>
                      <wp:effectExtent l="10795" t="10160" r="9525" b="88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" cy="2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8" h="721">
                                    <a:moveTo>
                                      <a:pt x="9415" y="6918"/>
                                    </a:moveTo>
                                    <a:cubicBezTo>
                                      <a:pt x="9416" y="6916"/>
                                      <a:pt x="9416" y="6913"/>
                                      <a:pt x="9417" y="6911"/>
                                    </a:cubicBezTo>
                                    <a:cubicBezTo>
                                      <a:pt x="9404" y="6921"/>
                                      <a:pt x="9405" y="6920"/>
                                      <a:pt x="9397" y="6943"/>
                                    </a:cubicBezTo>
                                    <a:cubicBezTo>
                                      <a:pt x="9386" y="6972"/>
                                      <a:pt x="9376" y="7002"/>
                                      <a:pt x="9369" y="7033"/>
                                    </a:cubicBezTo>
                                    <a:cubicBezTo>
                                      <a:pt x="9363" y="7057"/>
                                      <a:pt x="9356" y="7092"/>
                                      <a:pt x="9363" y="7117"/>
                                    </a:cubicBezTo>
                                    <a:cubicBezTo>
                                      <a:pt x="9369" y="7141"/>
                                      <a:pt x="9397" y="7148"/>
                                      <a:pt x="9418" y="7150"/>
                                    </a:cubicBezTo>
                                    <a:cubicBezTo>
                                      <a:pt x="9457" y="7154"/>
                                      <a:pt x="9496" y="7147"/>
                                      <a:pt x="9534" y="7138"/>
                                    </a:cubicBezTo>
                                    <a:cubicBezTo>
                                      <a:pt x="9575" y="7128"/>
                                      <a:pt x="9615" y="7114"/>
                                      <a:pt x="9656" y="7105"/>
                                    </a:cubicBezTo>
                                    <a:cubicBezTo>
                                      <a:pt x="9679" y="7100"/>
                                      <a:pt x="9706" y="7095"/>
                                      <a:pt x="9729" y="7092"/>
                                    </a:cubicBezTo>
                                    <a:cubicBezTo>
                                      <a:pt x="9732" y="7092"/>
                                      <a:pt x="9735" y="7092"/>
                                      <a:pt x="9738" y="7092"/>
                                    </a:cubicBezTo>
                                  </a:path>
                                  <a:path w="928" h="721">
                                    <a:moveTo>
                                      <a:pt x="9642" y="6977"/>
                                    </a:moveTo>
                                    <a:cubicBezTo>
                                      <a:pt x="9622" y="6990"/>
                                      <a:pt x="9621" y="7007"/>
                                      <a:pt x="9614" y="7030"/>
                                    </a:cubicBezTo>
                                    <a:cubicBezTo>
                                      <a:pt x="9599" y="7077"/>
                                      <a:pt x="9585" y="7124"/>
                                      <a:pt x="9571" y="7171"/>
                                    </a:cubicBezTo>
                                    <a:cubicBezTo>
                                      <a:pt x="9555" y="7226"/>
                                      <a:pt x="9540" y="7280"/>
                                      <a:pt x="9531" y="7336"/>
                                    </a:cubicBezTo>
                                    <a:cubicBezTo>
                                      <a:pt x="9526" y="7370"/>
                                      <a:pt x="9526" y="7397"/>
                                      <a:pt x="9550" y="7420"/>
                                    </a:cubicBezTo>
                                  </a:path>
                                  <a:path w="928" h="721">
                                    <a:moveTo>
                                      <a:pt x="9995" y="6957"/>
                                    </a:moveTo>
                                    <a:cubicBezTo>
                                      <a:pt x="9996" y="6950"/>
                                      <a:pt x="9997" y="6944"/>
                                      <a:pt x="9998" y="6937"/>
                                    </a:cubicBezTo>
                                    <a:cubicBezTo>
                                      <a:pt x="9977" y="6935"/>
                                      <a:pt x="9975" y="6933"/>
                                      <a:pt x="9958" y="6961"/>
                                    </a:cubicBezTo>
                                    <a:cubicBezTo>
                                      <a:pt x="9933" y="7004"/>
                                      <a:pt x="9914" y="7052"/>
                                      <a:pt x="9900" y="7100"/>
                                    </a:cubicBezTo>
                                    <a:cubicBezTo>
                                      <a:pt x="9880" y="7170"/>
                                      <a:pt x="9862" y="7251"/>
                                      <a:pt x="9876" y="7324"/>
                                    </a:cubicBezTo>
                                    <a:cubicBezTo>
                                      <a:pt x="9881" y="7353"/>
                                      <a:pt x="9902" y="7398"/>
                                      <a:pt x="9940" y="7384"/>
                                    </a:cubicBezTo>
                                    <a:cubicBezTo>
                                      <a:pt x="9985" y="7368"/>
                                      <a:pt x="10022" y="7297"/>
                                      <a:pt x="10041" y="7258"/>
                                    </a:cubicBezTo>
                                    <a:cubicBezTo>
                                      <a:pt x="10074" y="7189"/>
                                      <a:pt x="10097" y="7112"/>
                                      <a:pt x="10107" y="7036"/>
                                    </a:cubicBezTo>
                                    <a:cubicBezTo>
                                      <a:pt x="10113" y="6992"/>
                                      <a:pt x="10124" y="6919"/>
                                      <a:pt x="10099" y="6878"/>
                                    </a:cubicBezTo>
                                    <a:cubicBezTo>
                                      <a:pt x="10083" y="6853"/>
                                      <a:pt x="10037" y="6851"/>
                                      <a:pt x="10016" y="6869"/>
                                    </a:cubicBezTo>
                                    <a:cubicBezTo>
                                      <a:pt x="9995" y="6886"/>
                                      <a:pt x="9976" y="6917"/>
                                      <a:pt x="9959" y="6938"/>
                                    </a:cubicBezTo>
                                  </a:path>
                                  <a:path w="928" h="721">
                                    <a:moveTo>
                                      <a:pt x="10284" y="7386"/>
                                    </a:moveTo>
                                    <a:cubicBezTo>
                                      <a:pt x="10286" y="7382"/>
                                      <a:pt x="10287" y="7379"/>
                                      <a:pt x="10289" y="7375"/>
                                    </a:cubicBezTo>
                                    <a:cubicBezTo>
                                      <a:pt x="10270" y="7396"/>
                                      <a:pt x="10256" y="7420"/>
                                      <a:pt x="10243" y="7446"/>
                                    </a:cubicBezTo>
                                    <a:cubicBezTo>
                                      <a:pt x="10230" y="7471"/>
                                      <a:pt x="10209" y="7511"/>
                                      <a:pt x="10206" y="7539"/>
                                    </a:cubicBezTo>
                                    <a:cubicBezTo>
                                      <a:pt x="10204" y="7557"/>
                                      <a:pt x="10212" y="7567"/>
                                      <a:pt x="10223" y="757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365f9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9362,6858" coordsize="928,721" path="m9415,6918c9416,6916,9416,6913,9417,6911c9404,6921,9405,6920,9397,6943c9386,6972,9376,7002,9369,7033c9363,7057,9356,7092,9363,7117c9369,7141,9397,7148,9418,7150c9457,7154,9496,7147,9534,7138c9575,7128,9615,7114,9656,7105c9679,7100,9706,7095,9729,7092c9732,7092,9735,7092,9738,7092em9642,6977c9622,6990,9621,7007,9614,7030c9599,7077,9585,7124,9571,7171c9555,7226,9540,7280,9531,7336c9526,7370,9526,7397,9550,7420em9995,6957c9996,6950,9997,6944,9998,6937c9977,6935,9975,6933,9958,6961c9933,7004,9914,7052,9900,7100c9880,7170,9862,7251,9876,7324c9881,7353,9902,7398,9940,7384c9985,7368,10022,7297,10041,7258c10074,7189,10097,7112,10107,7036c10113,6992,10124,6919,10099,6878c10083,6853,10037,6851,10016,6869c9995,6886,9976,6917,9959,6938em10284,7386c10286,7382,10287,7379,10289,7375c10270,7396,10256,7420,10243,7446c10230,7471,10209,7511,10206,7539c10204,7557,10212,7567,10223,7578e" stroked="t" o:allowincell="t" style="position:absolute;margin-left:2.65pt;margin-top:-0.85pt;width:26.25pt;height:20.4pt;mso-wrap-style:none;v-text-anchor:middle">
                      <v:fill o:detectmouseclick="t" on="false"/>
                      <v:stroke color="#365f91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63195</wp:posOffset>
                      </wp:positionV>
                      <wp:extent cx="112395" cy="12700"/>
                      <wp:effectExtent l="8890" t="9525" r="889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34">
                                    <a:moveTo>
                                      <a:pt x="10602" y="7370"/>
                                    </a:moveTo>
                                    <a:cubicBezTo>
                                      <a:pt x="10593" y="7367"/>
                                      <a:pt x="10589" y="7368"/>
                                      <a:pt x="10584" y="7360"/>
                                    </a:cubicBezTo>
                                  </a:path>
                                  <a:path w="312" h="34">
                                    <a:moveTo>
                                      <a:pt x="10779" y="7351"/>
                                    </a:moveTo>
                                    <a:cubicBezTo>
                                      <a:pt x="10784" y="7343"/>
                                      <a:pt x="10785" y="7339"/>
                                      <a:pt x="10784" y="7350"/>
                                    </a:cubicBezTo>
                                  </a:path>
                                  <a:path w="312" h="34">
                                    <a:moveTo>
                                      <a:pt x="10882" y="7375"/>
                                    </a:moveTo>
                                    <a:cubicBezTo>
                                      <a:pt x="10885" y="7373"/>
                                      <a:pt x="10888" y="7371"/>
                                      <a:pt x="10891" y="736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365f9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0580,7342" coordsize="312,34" path="m10602,7370c10593,7367,10589,7368,10584,7360em10779,7351c10784,7343,10785,7339,10784,7350em10882,7375c10885,7373,10888,7371,10891,7369e" stroked="t" o:allowincell="t" style="position:absolute;margin-left:-2.9pt;margin-top:12.85pt;width:8.8pt;height:0.95pt;mso-wrap-style:none;v-text-anchor:middle">
                      <v:fill o:detectmouseclick="t" on="false"/>
                      <v:stroke color="#365f91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sz w:val="20"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42875</wp:posOffset>
                      </wp:positionV>
                      <wp:extent cx="1143000" cy="3429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T(8) 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1.25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(8)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97155</wp:posOffset>
                      </wp:positionV>
                      <wp:extent cx="84455" cy="340360"/>
                      <wp:effectExtent l="10160" t="10160" r="8255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34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" h="945">
                                    <a:moveTo>
                                      <a:pt x="5594" y="8213"/>
                                    </a:moveTo>
                                    <a:cubicBezTo>
                                      <a:pt x="5592" y="8197"/>
                                      <a:pt x="5600" y="8178"/>
                                      <a:pt x="5579" y="8166"/>
                                    </a:cubicBezTo>
                                    <a:cubicBezTo>
                                      <a:pt x="5563" y="8156"/>
                                      <a:pt x="5546" y="8158"/>
                                      <a:pt x="5530" y="8166"/>
                                    </a:cubicBezTo>
                                    <a:cubicBezTo>
                                      <a:pt x="5505" y="8179"/>
                                      <a:pt x="5492" y="8213"/>
                                      <a:pt x="5487" y="8238"/>
                                    </a:cubicBezTo>
                                    <a:cubicBezTo>
                                      <a:pt x="5481" y="8265"/>
                                      <a:pt x="5479" y="8291"/>
                                      <a:pt x="5479" y="8319"/>
                                    </a:cubicBezTo>
                                    <a:cubicBezTo>
                                      <a:pt x="5479" y="8347"/>
                                      <a:pt x="5479" y="8374"/>
                                      <a:pt x="5483" y="8402"/>
                                    </a:cubicBezTo>
                                    <a:cubicBezTo>
                                      <a:pt x="5488" y="8432"/>
                                      <a:pt x="5488" y="8463"/>
                                      <a:pt x="5489" y="8494"/>
                                    </a:cubicBezTo>
                                    <a:cubicBezTo>
                                      <a:pt x="5490" y="8526"/>
                                      <a:pt x="5481" y="8555"/>
                                      <a:pt x="5466" y="8583"/>
                                    </a:cubicBezTo>
                                    <a:cubicBezTo>
                                      <a:pt x="5452" y="8609"/>
                                      <a:pt x="5432" y="8630"/>
                                      <a:pt x="5406" y="8643"/>
                                    </a:cubicBezTo>
                                    <a:cubicBezTo>
                                      <a:pt x="5391" y="8650"/>
                                      <a:pt x="5379" y="8650"/>
                                      <a:pt x="5364" y="8652"/>
                                    </a:cubicBezTo>
                                    <a:cubicBezTo>
                                      <a:pt x="5376" y="8656"/>
                                      <a:pt x="5385" y="8654"/>
                                      <a:pt x="5397" y="8663"/>
                                    </a:cubicBezTo>
                                    <a:cubicBezTo>
                                      <a:pt x="5428" y="8686"/>
                                      <a:pt x="5440" y="8721"/>
                                      <a:pt x="5444" y="8759"/>
                                    </a:cubicBezTo>
                                    <a:cubicBezTo>
                                      <a:pt x="5452" y="8840"/>
                                      <a:pt x="5436" y="8920"/>
                                      <a:pt x="5435" y="9001"/>
                                    </a:cubicBezTo>
                                    <a:cubicBezTo>
                                      <a:pt x="5435" y="9028"/>
                                      <a:pt x="5432" y="9056"/>
                                      <a:pt x="5447" y="9081"/>
                                    </a:cubicBezTo>
                                    <a:cubicBezTo>
                                      <a:pt x="5459" y="9101"/>
                                      <a:pt x="5485" y="9106"/>
                                      <a:pt x="5507" y="9104"/>
                                    </a:cubicBezTo>
                                    <a:cubicBezTo>
                                      <a:pt x="5527" y="9102"/>
                                      <a:pt x="5534" y="9092"/>
                                      <a:pt x="5550" y="9085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365f9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364,8160" coordsize="234,945" path="m5594,8213c5592,8197,5600,8178,5579,8166c5563,8156,5546,8158,5530,8166c5505,8179,5492,8213,5487,8238c5481,8265,5479,8291,5479,8319c5479,8347,5479,8374,5483,8402c5488,8432,5488,8463,5489,8494c5490,8526,5481,8555,5466,8583c5452,8609,5432,8630,5406,8643c5391,8650,5379,8650,5364,8652c5376,8656,5385,8654,5397,8663c5428,8686,5440,8721,5444,8759c5452,8840,5436,8920,5435,9001c5435,9028,5432,9056,5447,9081c5459,9101,5485,9106,5507,9104c5527,9102,5534,9092,5550,9085e" stroked="t" o:allowincell="t" style="position:absolute;margin-left:9.45pt;margin-top:7.65pt;width:6.6pt;height:26.75pt;mso-wrap-style:none;v-text-anchor:middle">
                      <v:fill o:detectmouseclick="t" on="false"/>
                      <v:stroke color="#365f91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65735</wp:posOffset>
                      </wp:positionV>
                      <wp:extent cx="156210" cy="252095"/>
                      <wp:effectExtent l="9525" t="10160" r="9525" b="88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" h="700">
                                    <a:moveTo>
                                      <a:pt x="5911" y="8767"/>
                                    </a:moveTo>
                                    <a:cubicBezTo>
                                      <a:pt x="5923" y="8740"/>
                                      <a:pt x="5941" y="8718"/>
                                      <a:pt x="5956" y="8692"/>
                                    </a:cubicBezTo>
                                    <a:cubicBezTo>
                                      <a:pt x="5984" y="8646"/>
                                      <a:pt x="6011" y="8600"/>
                                      <a:pt x="6039" y="8555"/>
                                    </a:cubicBezTo>
                                    <a:cubicBezTo>
                                      <a:pt x="6072" y="8502"/>
                                      <a:pt x="6102" y="8448"/>
                                      <a:pt x="6135" y="8396"/>
                                    </a:cubicBezTo>
                                    <a:cubicBezTo>
                                      <a:pt x="6145" y="8381"/>
                                      <a:pt x="6154" y="8365"/>
                                      <a:pt x="6164" y="8350"/>
                                    </a:cubicBezTo>
                                    <a:cubicBezTo>
                                      <a:pt x="6158" y="8375"/>
                                      <a:pt x="6149" y="8400"/>
                                      <a:pt x="6142" y="8425"/>
                                    </a:cubicBezTo>
                                    <a:cubicBezTo>
                                      <a:pt x="6120" y="8501"/>
                                      <a:pt x="6109" y="8577"/>
                                      <a:pt x="6104" y="8656"/>
                                    </a:cubicBezTo>
                                    <a:cubicBezTo>
                                      <a:pt x="6101" y="8710"/>
                                      <a:pt x="6094" y="8774"/>
                                      <a:pt x="6103" y="8828"/>
                                    </a:cubicBezTo>
                                    <a:cubicBezTo>
                                      <a:pt x="6105" y="8842"/>
                                      <a:pt x="6108" y="8854"/>
                                      <a:pt x="6109" y="8868"/>
                                    </a:cubicBezTo>
                                  </a:path>
                                  <a:path w="433" h="700">
                                    <a:moveTo>
                                      <a:pt x="6334" y="8830"/>
                                    </a:moveTo>
                                    <a:cubicBezTo>
                                      <a:pt x="6351" y="8831"/>
                                      <a:pt x="6337" y="8856"/>
                                      <a:pt x="6332" y="8877"/>
                                    </a:cubicBezTo>
                                    <a:cubicBezTo>
                                      <a:pt x="6324" y="8910"/>
                                      <a:pt x="6318" y="8947"/>
                                      <a:pt x="6315" y="8981"/>
                                    </a:cubicBezTo>
                                    <a:cubicBezTo>
                                      <a:pt x="6313" y="9004"/>
                                      <a:pt x="6315" y="9026"/>
                                      <a:pt x="6318" y="904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365f9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911,8350" coordsize="433,700" path="m5911,8767c5923,8740,5941,8718,5956,8692c5984,8646,6011,8600,6039,8555c6072,8502,6102,8448,6135,8396c6145,8381,6154,8365,6164,8350c6158,8375,6149,8400,6142,8425c6120,8501,6109,8577,6104,8656c6101,8710,6094,8774,6103,8828c6105,8842,6108,8854,6109,8868em6334,8830c6351,8831,6337,8856,6332,8877c6324,8910,6318,8947,6315,8981c6313,9004,6315,9026,6318,9049e" stroked="t" o:allowincell="t" style="position:absolute;margin-left:-1.75pt;margin-top:13.05pt;width:12.25pt;height:19.8pt;mso-wrap-style:none;v-text-anchor:middle">
                      <v:fill o:detectmouseclick="t" on="false"/>
                      <v:stroke color="#365f91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68275</wp:posOffset>
                      </wp:positionV>
                      <wp:extent cx="173355" cy="252730"/>
                      <wp:effectExtent l="10160" t="9525" r="825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520" cy="25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" h="701">
                                    <a:moveTo>
                                      <a:pt x="6810" y="8529"/>
                                    </a:moveTo>
                                    <a:cubicBezTo>
                                      <a:pt x="6803" y="8514"/>
                                      <a:pt x="6796" y="8504"/>
                                      <a:pt x="6798" y="8482"/>
                                    </a:cubicBezTo>
                                    <a:cubicBezTo>
                                      <a:pt x="6800" y="8460"/>
                                      <a:pt x="6808" y="8438"/>
                                      <a:pt x="6818" y="8419"/>
                                    </a:cubicBezTo>
                                    <a:cubicBezTo>
                                      <a:pt x="6828" y="8401"/>
                                      <a:pt x="6844" y="8384"/>
                                      <a:pt x="6860" y="8372"/>
                                    </a:cubicBezTo>
                                    <a:cubicBezTo>
                                      <a:pt x="6881" y="8357"/>
                                      <a:pt x="6908" y="8351"/>
                                      <a:pt x="6928" y="8369"/>
                                    </a:cubicBezTo>
                                    <a:cubicBezTo>
                                      <a:pt x="6953" y="8391"/>
                                      <a:pt x="6952" y="8442"/>
                                      <a:pt x="6950" y="8472"/>
                                    </a:cubicBezTo>
                                    <a:cubicBezTo>
                                      <a:pt x="6947" y="8519"/>
                                      <a:pt x="6930" y="8568"/>
                                      <a:pt x="6909" y="8610"/>
                                    </a:cubicBezTo>
                                    <a:cubicBezTo>
                                      <a:pt x="6885" y="8659"/>
                                      <a:pt x="6852" y="8707"/>
                                      <a:pt x="6818" y="8749"/>
                                    </a:cubicBezTo>
                                    <a:cubicBezTo>
                                      <a:pt x="6797" y="8775"/>
                                      <a:pt x="6768" y="8805"/>
                                      <a:pt x="6736" y="8818"/>
                                    </a:cubicBezTo>
                                    <a:cubicBezTo>
                                      <a:pt x="6712" y="8827"/>
                                      <a:pt x="6705" y="8818"/>
                                      <a:pt x="6699" y="8798"/>
                                    </a:cubicBezTo>
                                    <a:cubicBezTo>
                                      <a:pt x="6718" y="8788"/>
                                      <a:pt x="6725" y="8786"/>
                                      <a:pt x="6748" y="8795"/>
                                    </a:cubicBezTo>
                                    <a:cubicBezTo>
                                      <a:pt x="6772" y="8804"/>
                                      <a:pt x="6793" y="8819"/>
                                      <a:pt x="6815" y="8831"/>
                                    </a:cubicBezTo>
                                    <a:cubicBezTo>
                                      <a:pt x="6835" y="8842"/>
                                      <a:pt x="6855" y="8852"/>
                                      <a:pt x="6878" y="8853"/>
                                    </a:cubicBezTo>
                                    <a:cubicBezTo>
                                      <a:pt x="6900" y="8854"/>
                                      <a:pt x="6922" y="8844"/>
                                      <a:pt x="6937" y="8828"/>
                                    </a:cubicBezTo>
                                    <a:cubicBezTo>
                                      <a:pt x="6953" y="8811"/>
                                      <a:pt x="6965" y="8790"/>
                                      <a:pt x="6977" y="8770"/>
                                    </a:cubicBezTo>
                                  </a:path>
                                  <a:path w="482" h="701">
                                    <a:moveTo>
                                      <a:pt x="7174" y="8853"/>
                                    </a:moveTo>
                                    <a:cubicBezTo>
                                      <a:pt x="7182" y="8880"/>
                                      <a:pt x="7177" y="8887"/>
                                      <a:pt x="7170" y="8913"/>
                                    </a:cubicBezTo>
                                    <a:cubicBezTo>
                                      <a:pt x="7162" y="8943"/>
                                      <a:pt x="7159" y="8976"/>
                                      <a:pt x="7158" y="9006"/>
                                    </a:cubicBezTo>
                                    <a:cubicBezTo>
                                      <a:pt x="7158" y="9032"/>
                                      <a:pt x="7158" y="9041"/>
                                      <a:pt x="7157" y="905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365f9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6699,8358" coordsize="482,701" path="m6810,8529c6803,8514,6796,8504,6798,8482c6800,8460,6808,8438,6818,8419c6828,8401,6844,8384,6860,8372c6881,8357,6908,8351,6928,8369c6953,8391,6952,8442,6950,8472c6947,8519,6930,8568,6909,8610c6885,8659,6852,8707,6818,8749c6797,8775,6768,8805,6736,8818c6712,8827,6705,8818,6699,8798c6718,8788,6725,8786,6748,8795c6772,8804,6793,8819,6815,8831c6835,8842,6855,8852,6878,8853c6900,8854,6922,8844,6937,8828c6953,8811,6965,8790,6977,8770em7174,8853c7182,8880,7177,8887,7170,8913c7162,8943,7159,8976,7158,9006c7158,9032,7158,9041,7157,9058e" stroked="t" o:allowincell="t" style="position:absolute;margin-left:7.25pt;margin-top:13.25pt;width:13.6pt;height:19.85pt;mso-wrap-style:none;v-text-anchor:middle">
                      <v:fill o:detectmouseclick="t" on="false"/>
                      <v:stroke color="#365f91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14300</wp:posOffset>
                      </wp:positionV>
                      <wp:extent cx="239395" cy="346075"/>
                      <wp:effectExtent l="10795" t="10160" r="9525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" cy="3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" h="960">
                                    <a:moveTo>
                                      <a:pt x="8492" y="8365"/>
                                    </a:moveTo>
                                    <a:cubicBezTo>
                                      <a:pt x="8482" y="8350"/>
                                      <a:pt x="8482" y="8347"/>
                                      <a:pt x="8460" y="8340"/>
                                    </a:cubicBezTo>
                                    <a:cubicBezTo>
                                      <a:pt x="8440" y="8334"/>
                                      <a:pt x="8419" y="8339"/>
                                      <a:pt x="8400" y="8346"/>
                                    </a:cubicBezTo>
                                    <a:cubicBezTo>
                                      <a:pt x="8378" y="8354"/>
                                      <a:pt x="8359" y="8365"/>
                                      <a:pt x="8343" y="8381"/>
                                    </a:cubicBezTo>
                                    <a:cubicBezTo>
                                      <a:pt x="8327" y="8397"/>
                                      <a:pt x="8321" y="8414"/>
                                      <a:pt x="8320" y="8437"/>
                                    </a:cubicBezTo>
                                    <a:cubicBezTo>
                                      <a:pt x="8316" y="8492"/>
                                      <a:pt x="8353" y="8543"/>
                                      <a:pt x="8378" y="8589"/>
                                    </a:cubicBezTo>
                                    <a:cubicBezTo>
                                      <a:pt x="8397" y="8624"/>
                                      <a:pt x="8416" y="8659"/>
                                      <a:pt x="8427" y="8697"/>
                                    </a:cubicBezTo>
                                    <a:cubicBezTo>
                                      <a:pt x="8437" y="8732"/>
                                      <a:pt x="8442" y="8772"/>
                                      <a:pt x="8433" y="8808"/>
                                    </a:cubicBezTo>
                                    <a:cubicBezTo>
                                      <a:pt x="8425" y="8840"/>
                                      <a:pt x="8398" y="8866"/>
                                      <a:pt x="8368" y="8878"/>
                                    </a:cubicBezTo>
                                    <a:cubicBezTo>
                                      <a:pt x="8340" y="8889"/>
                                      <a:pt x="8303" y="8888"/>
                                      <a:pt x="8277" y="8874"/>
                                    </a:cubicBezTo>
                                    <a:cubicBezTo>
                                      <a:pt x="8249" y="8859"/>
                                      <a:pt x="8236" y="8834"/>
                                      <a:pt x="8238" y="8803"/>
                                    </a:cubicBezTo>
                                    <a:cubicBezTo>
                                      <a:pt x="8241" y="8756"/>
                                      <a:pt x="8280" y="8719"/>
                                      <a:pt x="8312" y="8689"/>
                                    </a:cubicBezTo>
                                    <a:cubicBezTo>
                                      <a:pt x="8369" y="8634"/>
                                      <a:pt x="8437" y="8591"/>
                                      <a:pt x="8492" y="8534"/>
                                    </a:cubicBezTo>
                                    <a:cubicBezTo>
                                      <a:pt x="8515" y="8511"/>
                                      <a:pt x="8542" y="8484"/>
                                      <a:pt x="8543" y="8449"/>
                                    </a:cubicBezTo>
                                    <a:cubicBezTo>
                                      <a:pt x="8544" y="8426"/>
                                      <a:pt x="8526" y="8415"/>
                                      <a:pt x="8506" y="8410"/>
                                    </a:cubicBezTo>
                                    <a:cubicBezTo>
                                      <a:pt x="8489" y="8405"/>
                                      <a:pt x="8473" y="8403"/>
                                      <a:pt x="8455" y="8403"/>
                                    </a:cubicBezTo>
                                    <a:cubicBezTo>
                                      <a:pt x="8445" y="8403"/>
                                      <a:pt x="8442" y="8403"/>
                                      <a:pt x="8435" y="8403"/>
                                    </a:cubicBezTo>
                                  </a:path>
                                  <a:path w="664" h="960">
                                    <a:moveTo>
                                      <a:pt x="8800" y="8208"/>
                                    </a:moveTo>
                                    <a:cubicBezTo>
                                      <a:pt x="8811" y="8221"/>
                                      <a:pt x="8823" y="8232"/>
                                      <a:pt x="8832" y="8247"/>
                                    </a:cubicBezTo>
                                    <a:cubicBezTo>
                                      <a:pt x="8843" y="8264"/>
                                      <a:pt x="8854" y="8284"/>
                                      <a:pt x="8858" y="8304"/>
                                    </a:cubicBezTo>
                                    <a:cubicBezTo>
                                      <a:pt x="8864" y="8334"/>
                                      <a:pt x="8861" y="8364"/>
                                      <a:pt x="8854" y="8394"/>
                                    </a:cubicBezTo>
                                    <a:cubicBezTo>
                                      <a:pt x="8838" y="8464"/>
                                      <a:pt x="8798" y="8542"/>
                                      <a:pt x="8813" y="8616"/>
                                    </a:cubicBezTo>
                                    <a:cubicBezTo>
                                      <a:pt x="8817" y="8637"/>
                                      <a:pt x="8824" y="8657"/>
                                      <a:pt x="8840" y="8673"/>
                                    </a:cubicBezTo>
                                    <a:cubicBezTo>
                                      <a:pt x="8848" y="8681"/>
                                      <a:pt x="8868" y="8690"/>
                                      <a:pt x="8879" y="8684"/>
                                    </a:cubicBezTo>
                                    <a:cubicBezTo>
                                      <a:pt x="8895" y="8676"/>
                                      <a:pt x="8906" y="8657"/>
                                      <a:pt x="8901" y="8639"/>
                                    </a:cubicBezTo>
                                    <a:cubicBezTo>
                                      <a:pt x="8898" y="8638"/>
                                      <a:pt x="8895" y="8637"/>
                                      <a:pt x="8892" y="8636"/>
                                    </a:cubicBezTo>
                                    <a:cubicBezTo>
                                      <a:pt x="8878" y="8651"/>
                                      <a:pt x="8867" y="8659"/>
                                      <a:pt x="8858" y="8682"/>
                                    </a:cubicBezTo>
                                    <a:cubicBezTo>
                                      <a:pt x="8820" y="8779"/>
                                      <a:pt x="8826" y="8885"/>
                                      <a:pt x="8810" y="8986"/>
                                    </a:cubicBezTo>
                                    <a:cubicBezTo>
                                      <a:pt x="8802" y="9035"/>
                                      <a:pt x="8790" y="9071"/>
                                      <a:pt x="8761" y="9111"/>
                                    </a:cubicBezTo>
                                    <a:cubicBezTo>
                                      <a:pt x="8746" y="9133"/>
                                      <a:pt x="8723" y="9158"/>
                                      <a:pt x="8697" y="9165"/>
                                    </a:cubicBezTo>
                                    <a:cubicBezTo>
                                      <a:pt x="8691" y="9166"/>
                                      <a:pt x="8685" y="9166"/>
                                      <a:pt x="8679" y="916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365f9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8238,8208" coordsize="664,960" path="m8492,8365c8482,8350,8482,8347,8460,8340c8440,8334,8419,8339,8400,8346c8378,8354,8359,8365,8343,8381c8327,8397,8321,8414,8320,8437c8316,8492,8353,8543,8378,8589c8397,8624,8416,8659,8427,8697c8437,8732,8442,8772,8433,8808c8425,8840,8398,8866,8368,8878c8340,8889,8303,8888,8277,8874c8249,8859,8236,8834,8238,8803c8241,8756,8280,8719,8312,8689c8369,8634,8437,8591,8492,8534c8515,8511,8542,8484,8543,8449c8544,8426,8526,8415,8506,8410c8489,8405,8473,8403,8455,8403c8445,8403,8442,8403,8435,8403em8800,8208c8811,8221,8823,8232,8832,8247c8843,8264,8854,8284,8858,8304c8864,8334,8861,8364,8854,8394c8838,8464,8798,8542,8813,8616c8817,8637,8824,8657,8840,8673c8848,8681,8868,8690,8879,8684c8895,8676,8906,8657,8901,8639c8898,8638,8895,8637,8892,8636c8878,8651,8867,8659,8858,8682c8820,8779,8826,8885,8810,8986c8802,9035,8790,9071,8761,9111c8746,9133,8723,9158,8697,9165c8691,9166,8685,9166,8679,9167e" stroked="t" o:allowincell="t" style="position:absolute;margin-left:-2.55pt;margin-top:9pt;width:18.8pt;height:27.2pt;mso-wrap-style:none;v-text-anchor:middle">
                      <v:fill o:detectmouseclick="t" on="false"/>
                      <v:stroke color="#365f91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985</wp:posOffset>
                      </wp:positionV>
                      <wp:extent cx="126365" cy="247650"/>
                      <wp:effectExtent l="11430" t="9525" r="889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" h="687">
                                    <a:moveTo>
                                      <a:pt x="7560" y="8418"/>
                                    </a:moveTo>
                                    <a:cubicBezTo>
                                      <a:pt x="7562" y="8416"/>
                                      <a:pt x="7565" y="8413"/>
                                      <a:pt x="7567" y="8411"/>
                                    </a:cubicBezTo>
                                    <a:cubicBezTo>
                                      <a:pt x="7568" y="8425"/>
                                      <a:pt x="7569" y="8441"/>
                                      <a:pt x="7567" y="8455"/>
                                    </a:cubicBezTo>
                                    <a:cubicBezTo>
                                      <a:pt x="7562" y="8486"/>
                                      <a:pt x="7555" y="8516"/>
                                      <a:pt x="7550" y="8547"/>
                                    </a:cubicBezTo>
                                    <a:cubicBezTo>
                                      <a:pt x="7546" y="8571"/>
                                      <a:pt x="7538" y="8605"/>
                                      <a:pt x="7544" y="8629"/>
                                    </a:cubicBezTo>
                                    <a:cubicBezTo>
                                      <a:pt x="7550" y="8651"/>
                                      <a:pt x="7573" y="8661"/>
                                      <a:pt x="7593" y="8665"/>
                                    </a:cubicBezTo>
                                    <a:cubicBezTo>
                                      <a:pt x="7622" y="8671"/>
                                      <a:pt x="7654" y="8668"/>
                                      <a:pt x="7682" y="8663"/>
                                    </a:cubicBezTo>
                                    <a:cubicBezTo>
                                      <a:pt x="7714" y="8658"/>
                                      <a:pt x="7744" y="8644"/>
                                      <a:pt x="7775" y="8637"/>
                                    </a:cubicBezTo>
                                    <a:cubicBezTo>
                                      <a:pt x="7798" y="8632"/>
                                      <a:pt x="7810" y="8624"/>
                                      <a:pt x="7832" y="8615"/>
                                    </a:cubicBezTo>
                                  </a:path>
                                  <a:path w="351" h="687">
                                    <a:moveTo>
                                      <a:pt x="7743" y="8540"/>
                                    </a:moveTo>
                                    <a:cubicBezTo>
                                      <a:pt x="7730" y="8559"/>
                                      <a:pt x="7728" y="8574"/>
                                      <a:pt x="7725" y="8597"/>
                                    </a:cubicBezTo>
                                    <a:cubicBezTo>
                                      <a:pt x="7719" y="8634"/>
                                      <a:pt x="7715" y="8670"/>
                                      <a:pt x="7710" y="8707"/>
                                    </a:cubicBezTo>
                                    <a:cubicBezTo>
                                      <a:pt x="7704" y="8747"/>
                                      <a:pt x="7698" y="8788"/>
                                      <a:pt x="7696" y="8829"/>
                                    </a:cubicBezTo>
                                    <a:cubicBezTo>
                                      <a:pt x="7695" y="8857"/>
                                      <a:pt x="7692" y="8886"/>
                                      <a:pt x="7694" y="8914"/>
                                    </a:cubicBezTo>
                                    <a:cubicBezTo>
                                      <a:pt x="7695" y="8918"/>
                                      <a:pt x="7695" y="8923"/>
                                      <a:pt x="7696" y="8927"/>
                                    </a:cubicBezTo>
                                  </a:path>
                                  <a:path w="351" h="687">
                                    <a:moveTo>
                                      <a:pt x="7876" y="8875"/>
                                    </a:moveTo>
                                    <a:cubicBezTo>
                                      <a:pt x="7887" y="8874"/>
                                      <a:pt x="7890" y="8873"/>
                                      <a:pt x="7894" y="8879"/>
                                    </a:cubicBezTo>
                                    <a:cubicBezTo>
                                      <a:pt x="7893" y="8906"/>
                                      <a:pt x="7883" y="8932"/>
                                      <a:pt x="7879" y="8958"/>
                                    </a:cubicBezTo>
                                    <a:cubicBezTo>
                                      <a:pt x="7873" y="8997"/>
                                      <a:pt x="7868" y="9035"/>
                                      <a:pt x="7860" y="9074"/>
                                    </a:cubicBezTo>
                                    <a:cubicBezTo>
                                      <a:pt x="7858" y="9082"/>
                                      <a:pt x="7857" y="9089"/>
                                      <a:pt x="7855" y="909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365f9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7544,8411" coordsize="351,687" path="m7560,8418c7562,8416,7565,8413,7567,8411c7568,8425,7569,8441,7567,8455c7562,8486,7555,8516,7550,8547c7546,8571,7538,8605,7544,8629c7550,8651,7573,8661,7593,8665c7622,8671,7654,8668,7682,8663c7714,8658,7744,8644,7775,8637c7798,8632,7810,8624,7832,8615em7743,8540c7730,8559,7728,8574,7725,8597c7719,8634,7715,8670,7710,8707c7704,8747,7698,8788,7696,8829c7695,8857,7692,8886,7694,8914c7695,8918,7695,8923,7696,8927em7876,8875c7887,8874,7890,8873,7894,8879c7893,8906,7883,8932,7879,8958c7873,8997,7868,9035,7860,9074c7858,9082,7857,9089,7855,9097e" stroked="t" o:allowincell="t" style="position:absolute;margin-left:4.5pt;margin-top:0.55pt;width:9.9pt;height:19.45pt;mso-wrap-style:none;v-text-anchor:middle">
                      <v:fill o:detectmouseclick="t" on="false"/>
                      <v:stroke color="#365f91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sz w:val="20"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05410</wp:posOffset>
                      </wp:positionV>
                      <wp:extent cx="1143000" cy="3429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T(28) 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8.3pt;mso-position-vertical-relative:text;margin-left: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(28)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26365</wp:posOffset>
                      </wp:positionV>
                      <wp:extent cx="61595" cy="318135"/>
                      <wp:effectExtent l="10160" t="9525" r="8890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31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884">
                                    <a:moveTo>
                                      <a:pt x="5520" y="9756"/>
                                    </a:moveTo>
                                    <a:cubicBezTo>
                                      <a:pt x="5498" y="9746"/>
                                      <a:pt x="5496" y="9737"/>
                                      <a:pt x="5480" y="9764"/>
                                    </a:cubicBezTo>
                                    <a:cubicBezTo>
                                      <a:pt x="5445" y="9824"/>
                                      <a:pt x="5453" y="9929"/>
                                      <a:pt x="5449" y="9995"/>
                                    </a:cubicBezTo>
                                    <a:cubicBezTo>
                                      <a:pt x="5446" y="10052"/>
                                      <a:pt x="5454" y="10154"/>
                                      <a:pt x="5416" y="10203"/>
                                    </a:cubicBezTo>
                                    <a:cubicBezTo>
                                      <a:pt x="5407" y="10215"/>
                                      <a:pt x="5395" y="10224"/>
                                      <a:pt x="5379" y="10218"/>
                                    </a:cubicBezTo>
                                    <a:cubicBezTo>
                                      <a:pt x="5366" y="10213"/>
                                      <a:pt x="5360" y="10200"/>
                                      <a:pt x="5350" y="10192"/>
                                    </a:cubicBezTo>
                                    <a:cubicBezTo>
                                      <a:pt x="5358" y="10208"/>
                                      <a:pt x="5366" y="10223"/>
                                      <a:pt x="5371" y="10241"/>
                                    </a:cubicBezTo>
                                    <a:cubicBezTo>
                                      <a:pt x="5384" y="10291"/>
                                      <a:pt x="5378" y="10347"/>
                                      <a:pt x="5373" y="10398"/>
                                    </a:cubicBezTo>
                                    <a:cubicBezTo>
                                      <a:pt x="5369" y="10441"/>
                                      <a:pt x="5360" y="10484"/>
                                      <a:pt x="5358" y="10528"/>
                                    </a:cubicBezTo>
                                    <a:cubicBezTo>
                                      <a:pt x="5357" y="10552"/>
                                      <a:pt x="5352" y="10590"/>
                                      <a:pt x="5366" y="10611"/>
                                    </a:cubicBezTo>
                                    <a:cubicBezTo>
                                      <a:pt x="5378" y="10629"/>
                                      <a:pt x="5397" y="10629"/>
                                      <a:pt x="5417" y="10626"/>
                                    </a:cubicBezTo>
                                    <a:cubicBezTo>
                                      <a:pt x="5433" y="10621"/>
                                      <a:pt x="5439" y="10619"/>
                                      <a:pt x="5448" y="1061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365f9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350,9744" coordsize="171,884" path="m5520,9756c5498,9746,5496,9737,5480,9764c5445,9824,5453,9929,5449,9995c5446,10052,5454,10154,5416,10203c5407,10215,5395,10224,5379,10218c5366,10213,5360,10200,5350,10192c5358,10208,5366,10223,5371,10241c5384,10291,5378,10347,5373,10398c5369,10441,5360,10484,5358,10528c5357,10552,5352,10590,5366,10611c5378,10629,5397,10629,5417,10626c5433,10621,5439,10619,5448,10612e" stroked="t" o:allowincell="t" style="position:absolute;margin-left:9.05pt;margin-top:9.95pt;width:4.8pt;height:25pt;mso-wrap-style:none;v-text-anchor:middle">
                      <v:fill o:detectmouseclick="t" on="false"/>
                      <v:stroke color="#365f91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69545</wp:posOffset>
                      </wp:positionV>
                      <wp:extent cx="153035" cy="229235"/>
                      <wp:effectExtent l="10160" t="10160" r="8890" b="889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22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638">
                                    <a:moveTo>
                                      <a:pt x="5851" y="10219"/>
                                    </a:moveTo>
                                    <a:cubicBezTo>
                                      <a:pt x="5862" y="10199"/>
                                      <a:pt x="5876" y="10180"/>
                                      <a:pt x="5889" y="10160"/>
                                    </a:cubicBezTo>
                                    <a:cubicBezTo>
                                      <a:pt x="5919" y="10115"/>
                                      <a:pt x="5952" y="10072"/>
                                      <a:pt x="5983" y="10027"/>
                                    </a:cubicBezTo>
                                    <a:cubicBezTo>
                                      <a:pt x="6016" y="9980"/>
                                      <a:pt x="6049" y="9933"/>
                                      <a:pt x="6080" y="9885"/>
                                    </a:cubicBezTo>
                                    <a:cubicBezTo>
                                      <a:pt x="6088" y="9874"/>
                                      <a:pt x="6090" y="9871"/>
                                      <a:pt x="6093" y="9863"/>
                                    </a:cubicBezTo>
                                    <a:cubicBezTo>
                                      <a:pt x="6090" y="9888"/>
                                      <a:pt x="6084" y="9910"/>
                                      <a:pt x="6078" y="9935"/>
                                    </a:cubicBezTo>
                                    <a:cubicBezTo>
                                      <a:pt x="6056" y="10024"/>
                                      <a:pt x="6040" y="10116"/>
                                      <a:pt x="6033" y="10208"/>
                                    </a:cubicBezTo>
                                    <a:cubicBezTo>
                                      <a:pt x="6029" y="10257"/>
                                      <a:pt x="6021" y="10311"/>
                                      <a:pt x="6024" y="10360"/>
                                    </a:cubicBezTo>
                                    <a:cubicBezTo>
                                      <a:pt x="6026" y="10370"/>
                                      <a:pt x="6026" y="10373"/>
                                      <a:pt x="6027" y="10380"/>
                                    </a:cubicBezTo>
                                  </a:path>
                                  <a:path w="425" h="638">
                                    <a:moveTo>
                                      <a:pt x="6263" y="10275"/>
                                    </a:moveTo>
                                    <a:cubicBezTo>
                                      <a:pt x="6275" y="10292"/>
                                      <a:pt x="6277" y="10310"/>
                                      <a:pt x="6269" y="10332"/>
                                    </a:cubicBezTo>
                                    <a:cubicBezTo>
                                      <a:pt x="6258" y="10362"/>
                                      <a:pt x="6241" y="10394"/>
                                      <a:pt x="6234" y="10426"/>
                                    </a:cubicBezTo>
                                    <a:cubicBezTo>
                                      <a:pt x="6229" y="10452"/>
                                      <a:pt x="6225" y="10475"/>
                                      <a:pt x="6217" y="1050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365f9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5851,9863" coordsize="425,638" path="m5851,10219c5862,10199,5876,10180,5889,10160c5919,10115,5952,10072,5983,10027c6016,9980,6049,9933,6080,9885c6088,9874,6090,9871,6093,9863c6090,9888,6084,9910,6078,9935c6056,10024,6040,10116,6033,10208c6029,10257,6021,10311,6024,10360c6026,10370,6026,10373,6027,10380em6263,10275c6275,10292,6277,10310,6269,10332c6258,10362,6241,10394,6234,10426c6229,10452,6225,10475,6217,10500e" stroked="t" o:allowincell="t" style="position:absolute;margin-left:-3.45pt;margin-top:13.35pt;width:12pt;height:18pt;mso-wrap-style:none;v-text-anchor:middle">
                      <v:fill o:detectmouseclick="t" on="false"/>
                      <v:stroke color="#365f91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12395</wp:posOffset>
                      </wp:positionV>
                      <wp:extent cx="364490" cy="322580"/>
                      <wp:effectExtent l="9525" t="8890" r="9525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32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896">
                                    <a:moveTo>
                                      <a:pt x="10636" y="9995"/>
                                    </a:moveTo>
                                    <a:cubicBezTo>
                                      <a:pt x="10624" y="9982"/>
                                      <a:pt x="10616" y="9977"/>
                                      <a:pt x="10611" y="9958"/>
                                    </a:cubicBezTo>
                                    <a:cubicBezTo>
                                      <a:pt x="10605" y="9935"/>
                                      <a:pt x="10628" y="9906"/>
                                      <a:pt x="10641" y="9891"/>
                                    </a:cubicBezTo>
                                    <a:cubicBezTo>
                                      <a:pt x="10665" y="9863"/>
                                      <a:pt x="10715" y="9826"/>
                                      <a:pt x="10755" y="9843"/>
                                    </a:cubicBezTo>
                                    <a:cubicBezTo>
                                      <a:pt x="10786" y="9856"/>
                                      <a:pt x="10796" y="9894"/>
                                      <a:pt x="10798" y="9924"/>
                                    </a:cubicBezTo>
                                    <a:cubicBezTo>
                                      <a:pt x="10805" y="10013"/>
                                      <a:pt x="10751" y="10094"/>
                                      <a:pt x="10700" y="10161"/>
                                    </a:cubicBezTo>
                                    <a:cubicBezTo>
                                      <a:pt x="10662" y="10212"/>
                                      <a:pt x="10618" y="10260"/>
                                      <a:pt x="10569" y="10300"/>
                                    </a:cubicBezTo>
                                    <a:cubicBezTo>
                                      <a:pt x="10554" y="10312"/>
                                      <a:pt x="10508" y="10351"/>
                                      <a:pt x="10484" y="10340"/>
                                    </a:cubicBezTo>
                                    <a:cubicBezTo>
                                      <a:pt x="10481" y="10336"/>
                                      <a:pt x="10478" y="10333"/>
                                      <a:pt x="10475" y="10329"/>
                                    </a:cubicBezTo>
                                    <a:cubicBezTo>
                                      <a:pt x="10488" y="10313"/>
                                      <a:pt x="10495" y="10304"/>
                                      <a:pt x="10520" y="10300"/>
                                    </a:cubicBezTo>
                                    <a:cubicBezTo>
                                      <a:pt x="10566" y="10293"/>
                                      <a:pt x="10611" y="10308"/>
                                      <a:pt x="10649" y="10333"/>
                                    </a:cubicBezTo>
                                    <a:cubicBezTo>
                                      <a:pt x="10665" y="10344"/>
                                      <a:pt x="10685" y="10372"/>
                                      <a:pt x="10708" y="10368"/>
                                    </a:cubicBezTo>
                                    <a:cubicBezTo>
                                      <a:pt x="10725" y="10365"/>
                                      <a:pt x="10742" y="10350"/>
                                      <a:pt x="10753" y="10336"/>
                                    </a:cubicBezTo>
                                    <a:cubicBezTo>
                                      <a:pt x="10765" y="10317"/>
                                      <a:pt x="10770" y="10310"/>
                                      <a:pt x="10775" y="10295"/>
                                    </a:cubicBezTo>
                                  </a:path>
                                  <a:path w="1014" h="896">
                                    <a:moveTo>
                                      <a:pt x="11136" y="9957"/>
                                    </a:moveTo>
                                    <a:cubicBezTo>
                                      <a:pt x="11141" y="9947"/>
                                      <a:pt x="11142" y="9942"/>
                                      <a:pt x="11145" y="9932"/>
                                    </a:cubicBezTo>
                                    <a:cubicBezTo>
                                      <a:pt x="11128" y="9919"/>
                                      <a:pt x="11118" y="9917"/>
                                      <a:pt x="11097" y="9918"/>
                                    </a:cubicBezTo>
                                    <a:cubicBezTo>
                                      <a:pt x="11078" y="9919"/>
                                      <a:pt x="11059" y="9929"/>
                                      <a:pt x="11044" y="9939"/>
                                    </a:cubicBezTo>
                                    <a:cubicBezTo>
                                      <a:pt x="11027" y="9950"/>
                                      <a:pt x="11013" y="9965"/>
                                      <a:pt x="11003" y="9983"/>
                                    </a:cubicBezTo>
                                    <a:cubicBezTo>
                                      <a:pt x="10993" y="10002"/>
                                      <a:pt x="10991" y="10021"/>
                                      <a:pt x="10990" y="10042"/>
                                    </a:cubicBezTo>
                                    <a:cubicBezTo>
                                      <a:pt x="10989" y="10087"/>
                                      <a:pt x="11011" y="10127"/>
                                      <a:pt x="11026" y="10169"/>
                                    </a:cubicBezTo>
                                    <a:cubicBezTo>
                                      <a:pt x="11041" y="10209"/>
                                      <a:pt x="11057" y="10265"/>
                                      <a:pt x="11041" y="10307"/>
                                    </a:cubicBezTo>
                                    <a:cubicBezTo>
                                      <a:pt x="11030" y="10337"/>
                                      <a:pt x="10994" y="10352"/>
                                      <a:pt x="10963" y="10344"/>
                                    </a:cubicBezTo>
                                    <a:cubicBezTo>
                                      <a:pt x="10938" y="10337"/>
                                      <a:pt x="10928" y="10318"/>
                                      <a:pt x="10926" y="10294"/>
                                    </a:cubicBezTo>
                                    <a:cubicBezTo>
                                      <a:pt x="10923" y="10257"/>
                                      <a:pt x="10950" y="10227"/>
                                      <a:pt x="10971" y="10199"/>
                                    </a:cubicBezTo>
                                    <a:cubicBezTo>
                                      <a:pt x="11009" y="10150"/>
                                      <a:pt x="11055" y="10110"/>
                                      <a:pt x="11097" y="10065"/>
                                    </a:cubicBezTo>
                                    <a:cubicBezTo>
                                      <a:pt x="11120" y="10040"/>
                                      <a:pt x="11146" y="10012"/>
                                      <a:pt x="11157" y="9979"/>
                                    </a:cubicBezTo>
                                    <a:cubicBezTo>
                                      <a:pt x="11163" y="9961"/>
                                      <a:pt x="11167" y="9940"/>
                                      <a:pt x="11159" y="9922"/>
                                    </a:cubicBezTo>
                                    <a:cubicBezTo>
                                      <a:pt x="11156" y="9917"/>
                                      <a:pt x="11153" y="9913"/>
                                      <a:pt x="11150" y="9908"/>
                                    </a:cubicBezTo>
                                  </a:path>
                                  <a:path w="1014" h="896">
                                    <a:moveTo>
                                      <a:pt x="11371" y="9715"/>
                                    </a:moveTo>
                                    <a:cubicBezTo>
                                      <a:pt x="11389" y="9714"/>
                                      <a:pt x="11380" y="9697"/>
                                      <a:pt x="11408" y="9715"/>
                                    </a:cubicBezTo>
                                    <a:cubicBezTo>
                                      <a:pt x="11423" y="9725"/>
                                      <a:pt x="11433" y="9746"/>
                                      <a:pt x="11437" y="9763"/>
                                    </a:cubicBezTo>
                                    <a:cubicBezTo>
                                      <a:pt x="11443" y="9788"/>
                                      <a:pt x="11440" y="9816"/>
                                      <a:pt x="11440" y="9842"/>
                                    </a:cubicBezTo>
                                    <a:cubicBezTo>
                                      <a:pt x="11439" y="9893"/>
                                      <a:pt x="11429" y="9948"/>
                                      <a:pt x="11438" y="9998"/>
                                    </a:cubicBezTo>
                                    <a:cubicBezTo>
                                      <a:pt x="11441" y="10012"/>
                                      <a:pt x="11447" y="10021"/>
                                      <a:pt x="11456" y="10032"/>
                                    </a:cubicBezTo>
                                    <a:cubicBezTo>
                                      <a:pt x="11466" y="10045"/>
                                      <a:pt x="11477" y="10057"/>
                                      <a:pt x="11488" y="10069"/>
                                    </a:cubicBezTo>
                                    <a:cubicBezTo>
                                      <a:pt x="11471" y="10085"/>
                                      <a:pt x="11456" y="10100"/>
                                      <a:pt x="11445" y="10121"/>
                                    </a:cubicBezTo>
                                    <a:cubicBezTo>
                                      <a:pt x="11436" y="10138"/>
                                      <a:pt x="11428" y="10157"/>
                                      <a:pt x="11422" y="10175"/>
                                    </a:cubicBezTo>
                                    <a:cubicBezTo>
                                      <a:pt x="11398" y="10254"/>
                                      <a:pt x="11400" y="10336"/>
                                      <a:pt x="11390" y="10417"/>
                                    </a:cubicBezTo>
                                    <a:cubicBezTo>
                                      <a:pt x="11386" y="10446"/>
                                      <a:pt x="11379" y="10474"/>
                                      <a:pt x="11363" y="10499"/>
                                    </a:cubicBezTo>
                                    <a:cubicBezTo>
                                      <a:pt x="11345" y="10529"/>
                                      <a:pt x="11322" y="10547"/>
                                      <a:pt x="11293" y="10567"/>
                                    </a:cubicBezTo>
                                    <a:cubicBezTo>
                                      <a:pt x="11272" y="10582"/>
                                      <a:pt x="11247" y="10592"/>
                                      <a:pt x="11222" y="10599"/>
                                    </a:cubicBezTo>
                                    <a:cubicBezTo>
                                      <a:pt x="11219" y="10599"/>
                                      <a:pt x="11215" y="10600"/>
                                      <a:pt x="11212" y="1060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365f9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0475,9705" coordsize="1014,896" path="m10636,9995c10624,9982,10616,9977,10611,9958c10605,9935,10628,9906,10641,9891c10665,9863,10715,9826,10755,9843c10786,9856,10796,9894,10798,9924c10805,10013,10751,10094,10700,10161c10662,10212,10618,10260,10569,10300c10554,10312,10508,10351,10484,10340c10481,10336,10478,10333,10475,10329c10488,10313,10495,10304,10520,10300c10566,10293,10611,10308,10649,10333c10665,10344,10685,10372,10708,10368c10725,10365,10742,10350,10753,10336c10765,10317,10770,10310,10775,10295em11136,9957c11141,9947,11142,9942,11145,9932c11128,9919,11118,9917,11097,9918c11078,9919,11059,9929,11044,9939c11027,9950,11013,9965,11003,9983c10993,10002,10991,10021,10990,10042c10989,10087,11011,10127,11026,10169c11041,10209,11057,10265,11041,10307c11030,10337,10994,10352,10963,10344c10938,10337,10928,10318,10926,10294c10923,10257,10950,10227,10971,10199c11009,10150,11055,10110,11097,10065c11120,10040,11146,10012,11157,9979c11163,9961,11167,9940,11159,9922c11156,9917,11153,9913,11150,9908em11371,9715c11389,9714,11380,9697,11408,9715c11423,9725,11433,9746,11437,9763c11443,9788,11440,9816,11440,9842c11439,9893,11429,9948,11438,9998c11441,10012,11447,10021,11456,10032c11466,10045,11477,10057,11488,10069c11471,10085,11456,10100,11445,10121c11436,10138,11428,10157,11422,10175c11398,10254,11400,10336,11390,10417c11386,10446,11379,10474,11363,10499c11345,10529,11322,10547,11293,10567c11272,10582,11247,10592,11222,10599c11219,10599,11215,10600,11212,10600e" stroked="t" o:allowincell="t" style="position:absolute;margin-left:7.5pt;margin-top:8.85pt;width:28.65pt;height:25.35pt;mso-wrap-style:none;v-text-anchor:middle">
                      <v:fill o:detectmouseclick="t" on="false"/>
                      <v:stroke color="#365f91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-8890</wp:posOffset>
                      </wp:positionV>
                      <wp:extent cx="168910" cy="245745"/>
                      <wp:effectExtent l="9525" t="10795" r="9525" b="889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24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683">
                                    <a:moveTo>
                                      <a:pt x="6724" y="10048"/>
                                    </a:moveTo>
                                    <a:cubicBezTo>
                                      <a:pt x="6706" y="10039"/>
                                      <a:pt x="6697" y="10039"/>
                                      <a:pt x="6701" y="10011"/>
                                    </a:cubicBezTo>
                                    <a:cubicBezTo>
                                      <a:pt x="6704" y="9988"/>
                                      <a:pt x="6717" y="9961"/>
                                      <a:pt x="6729" y="9941"/>
                                    </a:cubicBezTo>
                                    <a:cubicBezTo>
                                      <a:pt x="6742" y="9918"/>
                                      <a:pt x="6760" y="9894"/>
                                      <a:pt x="6782" y="9878"/>
                                    </a:cubicBezTo>
                                    <a:cubicBezTo>
                                      <a:pt x="6797" y="9867"/>
                                      <a:pt x="6821" y="9863"/>
                                      <a:pt x="6835" y="9877"/>
                                    </a:cubicBezTo>
                                    <a:cubicBezTo>
                                      <a:pt x="6864" y="9904"/>
                                      <a:pt x="6861" y="9962"/>
                                      <a:pt x="6853" y="9997"/>
                                    </a:cubicBezTo>
                                    <a:cubicBezTo>
                                      <a:pt x="6840" y="10052"/>
                                      <a:pt x="6809" y="10107"/>
                                      <a:pt x="6778" y="10154"/>
                                    </a:cubicBezTo>
                                    <a:cubicBezTo>
                                      <a:pt x="6749" y="10198"/>
                                      <a:pt x="6713" y="10243"/>
                                      <a:pt x="6673" y="10278"/>
                                    </a:cubicBezTo>
                                    <a:cubicBezTo>
                                      <a:pt x="6660" y="10290"/>
                                      <a:pt x="6626" y="10319"/>
                                      <a:pt x="6605" y="10312"/>
                                    </a:cubicBezTo>
                                    <a:cubicBezTo>
                                      <a:pt x="6595" y="10312"/>
                                      <a:pt x="6591" y="10311"/>
                                      <a:pt x="6589" y="10301"/>
                                    </a:cubicBezTo>
                                    <a:cubicBezTo>
                                      <a:pt x="6601" y="10284"/>
                                      <a:pt x="6601" y="10285"/>
                                      <a:pt x="6625" y="10284"/>
                                    </a:cubicBezTo>
                                    <a:cubicBezTo>
                                      <a:pt x="6655" y="10283"/>
                                      <a:pt x="6684" y="10301"/>
                                      <a:pt x="6707" y="10318"/>
                                    </a:cubicBezTo>
                                    <a:cubicBezTo>
                                      <a:pt x="6725" y="10331"/>
                                      <a:pt x="6739" y="10348"/>
                                      <a:pt x="6758" y="10360"/>
                                    </a:cubicBezTo>
                                    <a:cubicBezTo>
                                      <a:pt x="6774" y="10371"/>
                                      <a:pt x="6791" y="10373"/>
                                      <a:pt x="6809" y="10363"/>
                                    </a:cubicBezTo>
                                    <a:cubicBezTo>
                                      <a:pt x="6835" y="10348"/>
                                      <a:pt x="6848" y="10326"/>
                                      <a:pt x="6865" y="10302"/>
                                    </a:cubicBezTo>
                                    <a:cubicBezTo>
                                      <a:pt x="6869" y="10297"/>
                                      <a:pt x="6872" y="10291"/>
                                      <a:pt x="6876" y="10286"/>
                                    </a:cubicBezTo>
                                  </a:path>
                                  <a:path w="469" h="683">
                                    <a:moveTo>
                                      <a:pt x="7057" y="10308"/>
                                    </a:moveTo>
                                    <a:cubicBezTo>
                                      <a:pt x="7055" y="10335"/>
                                      <a:pt x="7048" y="10361"/>
                                      <a:pt x="7041" y="10387"/>
                                    </a:cubicBezTo>
                                    <a:cubicBezTo>
                                      <a:pt x="7030" y="10432"/>
                                      <a:pt x="7023" y="10476"/>
                                      <a:pt x="7016" y="10522"/>
                                    </a:cubicBezTo>
                                    <a:cubicBezTo>
                                      <a:pt x="7015" y="10532"/>
                                      <a:pt x="7013" y="10541"/>
                                      <a:pt x="7012" y="10551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365f9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6589,9869" coordsize="469,683" path="m6724,10048c6706,10039,6697,10039,6701,10011c6704,9988,6717,9961,6729,9941c6742,9918,6760,9894,6782,9878c6797,9867,6821,9863,6835,9877c6864,9904,6861,9962,6853,9997c6840,10052,6809,10107,6778,10154c6749,10198,6713,10243,6673,10278c6660,10290,6626,10319,6605,10312c6595,10312,6591,10311,6589,10301c6601,10284,6601,10285,6625,10284c6655,10283,6684,10301,6707,10318c6725,10331,6739,10348,6758,10360c6774,10371,6791,10373,6809,10363c6835,10348,6848,10326,6865,10302c6869,10297,6872,10291,6876,10286em7057,10308c7055,10335,7048,10361,7041,10387c7030,10432,7023,10476,7016,10522c7015,10532,7013,10541,7012,10551e" stroked="t" o:allowincell="t" style="position:absolute;margin-left:4.1pt;margin-top:-0.7pt;width:13.25pt;height:19.3pt;mso-wrap-style:none;v-text-anchor:middle">
                      <v:fill o:detectmouseclick="t" on="false"/>
                      <v:stroke color="#365f91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1430</wp:posOffset>
                      </wp:positionV>
                      <wp:extent cx="179070" cy="241935"/>
                      <wp:effectExtent l="10160" t="10160" r="8890" b="889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" h="672">
                                    <a:moveTo>
                                      <a:pt x="7489" y="9926"/>
                                    </a:moveTo>
                                    <a:cubicBezTo>
                                      <a:pt x="7485" y="9945"/>
                                      <a:pt x="7481" y="9960"/>
                                      <a:pt x="7474" y="9979"/>
                                    </a:cubicBezTo>
                                    <a:cubicBezTo>
                                      <a:pt x="7465" y="10005"/>
                                      <a:pt x="7456" y="10033"/>
                                      <a:pt x="7450" y="10060"/>
                                    </a:cubicBezTo>
                                    <a:cubicBezTo>
                                      <a:pt x="7446" y="10077"/>
                                      <a:pt x="7441" y="10101"/>
                                      <a:pt x="7456" y="10113"/>
                                    </a:cubicBezTo>
                                    <a:cubicBezTo>
                                      <a:pt x="7473" y="10128"/>
                                      <a:pt x="7503" y="10125"/>
                                      <a:pt x="7524" y="10125"/>
                                    </a:cubicBezTo>
                                    <a:cubicBezTo>
                                      <a:pt x="7559" y="10125"/>
                                      <a:pt x="7593" y="10120"/>
                                      <a:pt x="7628" y="10113"/>
                                    </a:cubicBezTo>
                                    <a:cubicBezTo>
                                      <a:pt x="7661" y="10106"/>
                                      <a:pt x="7695" y="10100"/>
                                      <a:pt x="7728" y="10095"/>
                                    </a:cubicBezTo>
                                    <a:cubicBezTo>
                                      <a:pt x="7739" y="10093"/>
                                      <a:pt x="7749" y="10093"/>
                                      <a:pt x="7760" y="10094"/>
                                    </a:cubicBezTo>
                                  </a:path>
                                  <a:path w="497" h="672">
                                    <a:moveTo>
                                      <a:pt x="7669" y="9999"/>
                                    </a:moveTo>
                                    <a:cubicBezTo>
                                      <a:pt x="7665" y="10018"/>
                                      <a:pt x="7656" y="10035"/>
                                      <a:pt x="7652" y="10055"/>
                                    </a:cubicBezTo>
                                    <a:cubicBezTo>
                                      <a:pt x="7645" y="10091"/>
                                      <a:pt x="7636" y="10127"/>
                                      <a:pt x="7628" y="10163"/>
                                    </a:cubicBezTo>
                                    <a:cubicBezTo>
                                      <a:pt x="7619" y="10204"/>
                                      <a:pt x="7609" y="10245"/>
                                      <a:pt x="7600" y="10286"/>
                                    </a:cubicBezTo>
                                    <a:cubicBezTo>
                                      <a:pt x="7594" y="10315"/>
                                      <a:pt x="7588" y="10346"/>
                                      <a:pt x="7592" y="10376"/>
                                    </a:cubicBezTo>
                                    <a:cubicBezTo>
                                      <a:pt x="7593" y="10380"/>
                                      <a:pt x="7594" y="10383"/>
                                      <a:pt x="7595" y="10387"/>
                                    </a:cubicBezTo>
                                  </a:path>
                                  <a:path w="497" h="672">
                                    <a:moveTo>
                                      <a:pt x="7941" y="10320"/>
                                    </a:moveTo>
                                    <a:cubicBezTo>
                                      <a:pt x="7941" y="10339"/>
                                      <a:pt x="7935" y="10342"/>
                                      <a:pt x="7927" y="10360"/>
                                    </a:cubicBezTo>
                                    <a:cubicBezTo>
                                      <a:pt x="7912" y="10397"/>
                                      <a:pt x="7902" y="10437"/>
                                      <a:pt x="7888" y="10475"/>
                                    </a:cubicBezTo>
                                    <a:cubicBezTo>
                                      <a:pt x="7874" y="10515"/>
                                      <a:pt x="7868" y="10556"/>
                                      <a:pt x="7858" y="1059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365f9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7447,9926" coordsize="497,672" path="m7489,9926c7485,9945,7481,9960,7474,9979c7465,10005,7456,10033,7450,10060c7446,10077,7441,10101,7456,10113c7473,10128,7503,10125,7524,10125c7559,10125,7593,10120,7628,10113c7661,10106,7695,10100,7728,10095c7739,10093,7749,10093,7760,10094em7669,9999c7665,10018,7656,10035,7652,10055c7645,10091,7636,10127,7628,10163c7619,10204,7609,10245,7600,10286c7594,10315,7588,10346,7592,10376c7593,10380,7594,10383,7595,10387em7941,10320c7941,10339,7935,10342,7927,10360c7912,10397,7902,10437,7888,10475c7874,10515,7868,10556,7858,10597e" stroked="t" o:allowincell="t" style="position:absolute;margin-left:1.75pt;margin-top:0.9pt;width:14.05pt;height:19pt;mso-wrap-style:none;v-text-anchor:middle">
                      <v:fill o:detectmouseclick="t" on="false"/>
                      <v:stroke color="#365f91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6985</wp:posOffset>
                      </wp:positionV>
                      <wp:extent cx="186690" cy="248285"/>
                      <wp:effectExtent l="9525" t="10160" r="9525" b="889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40" cy="24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" h="690">
                                    <a:moveTo>
                                      <a:pt x="8377" y="9897"/>
                                    </a:moveTo>
                                    <a:cubicBezTo>
                                      <a:pt x="8369" y="9888"/>
                                      <a:pt x="8361" y="9883"/>
                                      <a:pt x="8353" y="9875"/>
                                    </a:cubicBezTo>
                                    <a:cubicBezTo>
                                      <a:pt x="8369" y="9874"/>
                                      <a:pt x="8384" y="9873"/>
                                      <a:pt x="8400" y="9875"/>
                                    </a:cubicBezTo>
                                    <a:cubicBezTo>
                                      <a:pt x="8429" y="9878"/>
                                      <a:pt x="8460" y="9884"/>
                                      <a:pt x="8488" y="9891"/>
                                    </a:cubicBezTo>
                                    <a:cubicBezTo>
                                      <a:pt x="8513" y="9897"/>
                                      <a:pt x="8544" y="9904"/>
                                      <a:pt x="8557" y="9929"/>
                                    </a:cubicBezTo>
                                    <a:cubicBezTo>
                                      <a:pt x="8566" y="9945"/>
                                      <a:pt x="8562" y="9968"/>
                                      <a:pt x="8557" y="9985"/>
                                    </a:cubicBezTo>
                                    <a:cubicBezTo>
                                      <a:pt x="8550" y="10010"/>
                                      <a:pt x="8539" y="10035"/>
                                      <a:pt x="8528" y="10059"/>
                                    </a:cubicBezTo>
                                    <a:cubicBezTo>
                                      <a:pt x="8515" y="10088"/>
                                      <a:pt x="8505" y="10119"/>
                                      <a:pt x="8494" y="10149"/>
                                    </a:cubicBezTo>
                                    <a:cubicBezTo>
                                      <a:pt x="8481" y="10183"/>
                                      <a:pt x="8468" y="10218"/>
                                      <a:pt x="8459" y="10254"/>
                                    </a:cubicBezTo>
                                    <a:cubicBezTo>
                                      <a:pt x="8452" y="10281"/>
                                      <a:pt x="8445" y="10311"/>
                                      <a:pt x="8444" y="10339"/>
                                    </a:cubicBezTo>
                                    <a:cubicBezTo>
                                      <a:pt x="8445" y="10355"/>
                                      <a:pt x="8444" y="10359"/>
                                      <a:pt x="8449" y="10368"/>
                                    </a:cubicBezTo>
                                  </a:path>
                                  <a:path w="520" h="690">
                                    <a:moveTo>
                                      <a:pt x="8367" y="10203"/>
                                    </a:moveTo>
                                    <a:cubicBezTo>
                                      <a:pt x="8375" y="10188"/>
                                      <a:pt x="8387" y="10193"/>
                                      <a:pt x="8406" y="10192"/>
                                    </a:cubicBezTo>
                                    <a:cubicBezTo>
                                      <a:pt x="8441" y="10191"/>
                                      <a:pt x="8475" y="10189"/>
                                      <a:pt x="8510" y="10188"/>
                                    </a:cubicBezTo>
                                    <a:cubicBezTo>
                                      <a:pt x="8543" y="10187"/>
                                      <a:pt x="8574" y="10188"/>
                                      <a:pt x="8606" y="10194"/>
                                    </a:cubicBezTo>
                                    <a:cubicBezTo>
                                      <a:pt x="8621" y="10197"/>
                                      <a:pt x="8625" y="10198"/>
                                      <a:pt x="8633" y="10204"/>
                                    </a:cubicBezTo>
                                  </a:path>
                                  <a:path w="520" h="690">
                                    <a:moveTo>
                                      <a:pt x="8861" y="10357"/>
                                    </a:moveTo>
                                    <a:cubicBezTo>
                                      <a:pt x="8865" y="10353"/>
                                      <a:pt x="8868" y="10350"/>
                                      <a:pt x="8872" y="10346"/>
                                    </a:cubicBezTo>
                                    <a:cubicBezTo>
                                      <a:pt x="8867" y="10368"/>
                                      <a:pt x="8858" y="10387"/>
                                      <a:pt x="8852" y="10408"/>
                                    </a:cubicBezTo>
                                    <a:cubicBezTo>
                                      <a:pt x="8841" y="10450"/>
                                      <a:pt x="8830" y="10491"/>
                                      <a:pt x="8820" y="10533"/>
                                    </a:cubicBezTo>
                                    <a:cubicBezTo>
                                      <a:pt x="8818" y="10543"/>
                                      <a:pt x="8815" y="10553"/>
                                      <a:pt x="8813" y="1056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365f9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8353,9874" coordsize="520,690" path="m8377,9897c8369,9888,8361,9883,8353,9875c8369,9874,8384,9873,8400,9875c8429,9878,8460,9884,8488,9891c8513,9897,8544,9904,8557,9929c8566,9945,8562,9968,8557,9985c8550,10010,8539,10035,8528,10059c8515,10088,8505,10119,8494,10149c8481,10183,8468,10218,8459,10254c8452,10281,8445,10311,8444,10339c8445,10355,8444,10359,8449,10368em8367,10203c8375,10188,8387,10193,8406,10192c8441,10191,8475,10189,8510,10188c8543,10187,8574,10188,8606,10194c8621,10197,8625,10198,8633,10204em8861,10357c8865,10353,8868,10350,8872,10346c8867,10368,8858,10387,8852,10408c8841,10450,8830,10491,8820,10533c8818,10543,8815,10553,8813,10563e" stroked="t" o:allowincell="t" style="position:absolute;margin-left:0.75pt;margin-top:-0.55pt;width:14.65pt;height:19.5pt;mso-wrap-style:none;v-text-anchor:middle">
                      <v:fill o:detectmouseclick="t" on="false"/>
                      <v:stroke color="#365f91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-5715</wp:posOffset>
                      </wp:positionV>
                      <wp:extent cx="290195" cy="226060"/>
                      <wp:effectExtent l="10160" t="9525" r="8255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2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5" h="627">
                                    <a:moveTo>
                                      <a:pt x="9275" y="10258"/>
                                    </a:moveTo>
                                    <a:cubicBezTo>
                                      <a:pt x="9287" y="10232"/>
                                      <a:pt x="9299" y="10211"/>
                                      <a:pt x="9317" y="10188"/>
                                    </a:cubicBezTo>
                                    <a:cubicBezTo>
                                      <a:pt x="9354" y="10139"/>
                                      <a:pt x="9392" y="10091"/>
                                      <a:pt x="9428" y="10041"/>
                                    </a:cubicBezTo>
                                    <a:cubicBezTo>
                                      <a:pt x="9460" y="9997"/>
                                      <a:pt x="9493" y="9953"/>
                                      <a:pt x="9525" y="9909"/>
                                    </a:cubicBezTo>
                                    <a:cubicBezTo>
                                      <a:pt x="9537" y="9892"/>
                                      <a:pt x="9540" y="9888"/>
                                      <a:pt x="9548" y="9878"/>
                                    </a:cubicBezTo>
                                    <a:cubicBezTo>
                                      <a:pt x="9544" y="9915"/>
                                      <a:pt x="9527" y="9944"/>
                                      <a:pt x="9513" y="9979"/>
                                    </a:cubicBezTo>
                                    <a:cubicBezTo>
                                      <a:pt x="9478" y="10063"/>
                                      <a:pt x="9427" y="10162"/>
                                      <a:pt x="9419" y="10253"/>
                                    </a:cubicBezTo>
                                    <a:cubicBezTo>
                                      <a:pt x="9417" y="10273"/>
                                      <a:pt x="9423" y="10281"/>
                                      <a:pt x="9435" y="10293"/>
                                    </a:cubicBezTo>
                                  </a:path>
                                  <a:path w="805" h="627">
                                    <a:moveTo>
                                      <a:pt x="9705" y="9905"/>
                                    </a:moveTo>
                                    <a:cubicBezTo>
                                      <a:pt x="9708" y="9897"/>
                                      <a:pt x="9710" y="9889"/>
                                      <a:pt x="9713" y="9881"/>
                                    </a:cubicBezTo>
                                    <a:cubicBezTo>
                                      <a:pt x="9716" y="9912"/>
                                      <a:pt x="9712" y="9936"/>
                                      <a:pt x="9705" y="9967"/>
                                    </a:cubicBezTo>
                                    <a:cubicBezTo>
                                      <a:pt x="9697" y="10003"/>
                                      <a:pt x="9687" y="10040"/>
                                      <a:pt x="9684" y="10076"/>
                                    </a:cubicBezTo>
                                    <a:cubicBezTo>
                                      <a:pt x="9682" y="10099"/>
                                      <a:pt x="9679" y="10133"/>
                                      <a:pt x="9698" y="10151"/>
                                    </a:cubicBezTo>
                                    <a:cubicBezTo>
                                      <a:pt x="9718" y="10170"/>
                                      <a:pt x="9751" y="10171"/>
                                      <a:pt x="9776" y="10170"/>
                                    </a:cubicBezTo>
                                    <a:cubicBezTo>
                                      <a:pt x="9810" y="10168"/>
                                      <a:pt x="9842" y="10156"/>
                                      <a:pt x="9871" y="10140"/>
                                    </a:cubicBezTo>
                                    <a:cubicBezTo>
                                      <a:pt x="9890" y="10129"/>
                                      <a:pt x="9896" y="10126"/>
                                      <a:pt x="9909" y="10120"/>
                                    </a:cubicBezTo>
                                  </a:path>
                                  <a:path w="805" h="627">
                                    <a:moveTo>
                                      <a:pt x="9873" y="10014"/>
                                    </a:moveTo>
                                    <a:cubicBezTo>
                                      <a:pt x="9862" y="10012"/>
                                      <a:pt x="9860" y="10019"/>
                                      <a:pt x="9853" y="10041"/>
                                    </a:cubicBezTo>
                                    <a:cubicBezTo>
                                      <a:pt x="9841" y="10078"/>
                                      <a:pt x="9829" y="10116"/>
                                      <a:pt x="9817" y="10153"/>
                                    </a:cubicBezTo>
                                    <a:cubicBezTo>
                                      <a:pt x="9801" y="10201"/>
                                      <a:pt x="9792" y="10246"/>
                                      <a:pt x="9784" y="10296"/>
                                    </a:cubicBezTo>
                                    <a:cubicBezTo>
                                      <a:pt x="9777" y="10327"/>
                                      <a:pt x="9775" y="10338"/>
                                      <a:pt x="9774" y="10359"/>
                                    </a:cubicBezTo>
                                  </a:path>
                                  <a:path w="805" h="627">
                                    <a:moveTo>
                                      <a:pt x="10076" y="10302"/>
                                    </a:moveTo>
                                    <a:cubicBezTo>
                                      <a:pt x="10079" y="10321"/>
                                      <a:pt x="10071" y="10336"/>
                                      <a:pt x="10065" y="10355"/>
                                    </a:cubicBezTo>
                                    <a:cubicBezTo>
                                      <a:pt x="10052" y="10395"/>
                                      <a:pt x="10040" y="10436"/>
                                      <a:pt x="10030" y="10476"/>
                                    </a:cubicBezTo>
                                    <a:cubicBezTo>
                                      <a:pt x="10028" y="10485"/>
                                      <a:pt x="10025" y="10495"/>
                                      <a:pt x="10023" y="1050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365f9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9275,9878" coordsize="805,627" path="m9275,10258c9287,10232,9299,10211,9317,10188c9354,10139,9392,10091,9428,10041c9460,9997,9493,9953,9525,9909c9537,9892,9540,9888,9548,9878c9544,9915,9527,9944,9513,9979c9478,10063,9427,10162,9419,10253c9417,10273,9423,10281,9435,10293em9705,9905c9708,9897,9710,9889,9713,9881c9716,9912,9712,9936,9705,9967c9697,10003,9687,10040,9684,10076c9682,10099,9679,10133,9698,10151c9718,10170,9751,10171,9776,10170c9810,10168,9842,10156,9871,10140c9890,10129,9896,10126,9909,10120em9873,10014c9862,10012,9860,10019,9853,10041c9841,10078,9829,10116,9817,10153c9801,10201,9792,10246,9784,10296c9777,10327,9775,10338,9774,10359em10076,10302c10079,10321,10071,10336,10065,10355c10052,10395,10040,10436,10030,10476c10028,10485,10025,10495,10023,10504e" stroked="t" o:allowincell="t" style="position:absolute;margin-left:0.15pt;margin-top:-0.45pt;width:22.8pt;height:17.75pt;mso-wrap-style:none;v-text-anchor:middle">
                      <v:fill o:detectmouseclick="t" on="false"/>
                      <v:stroke color="#365f91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90" w:hanging="390"/>
        <w:rPr/>
      </w:pPr>
      <w:r>
        <w:rPr/>
        <w:t>2.</w:t>
        <w:tab/>
        <w:t>Sind die folgenden Behauptungen richtig oder falsch?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94" w:hanging="40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130810" cy="127000"/>
                <wp:effectExtent l="9525" t="9525" r="9525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" h="354">
                              <a:moveTo>
                                <a:pt x="6155" y="12882"/>
                              </a:moveTo>
                              <a:cubicBezTo>
                                <a:pt x="6151" y="12873"/>
                                <a:pt x="6149" y="12870"/>
                                <a:pt x="6145" y="12865"/>
                              </a:cubicBezTo>
                              <a:cubicBezTo>
                                <a:pt x="6158" y="12882"/>
                                <a:pt x="6170" y="12899"/>
                                <a:pt x="6183" y="12916"/>
                              </a:cubicBezTo>
                              <a:cubicBezTo>
                                <a:pt x="6204" y="12944"/>
                                <a:pt x="6227" y="12970"/>
                                <a:pt x="6248" y="12998"/>
                              </a:cubicBezTo>
                              <a:cubicBezTo>
                                <a:pt x="6274" y="13032"/>
                                <a:pt x="6299" y="13067"/>
                                <a:pt x="6322" y="13103"/>
                              </a:cubicBezTo>
                              <a:cubicBezTo>
                                <a:pt x="6338" y="13128"/>
                                <a:pt x="6353" y="13154"/>
                                <a:pt x="6372" y="13177"/>
                              </a:cubicBezTo>
                              <a:cubicBezTo>
                                <a:pt x="6363" y="13164"/>
                                <a:pt x="6366" y="13165"/>
                                <a:pt x="6348" y="13152"/>
                              </a:cubicBezTo>
                            </a:path>
                            <a:path w="363" h="354">
                              <a:moveTo>
                                <a:pt x="6084" y="13211"/>
                              </a:moveTo>
                              <a:cubicBezTo>
                                <a:pt x="6076" y="13201"/>
                                <a:pt x="6070" y="13204"/>
                                <a:pt x="6075" y="13183"/>
                              </a:cubicBezTo>
                              <a:cubicBezTo>
                                <a:pt x="6081" y="13159"/>
                                <a:pt x="6115" y="13133"/>
                                <a:pt x="6131" y="13116"/>
                              </a:cubicBezTo>
                              <a:cubicBezTo>
                                <a:pt x="6169" y="13076"/>
                                <a:pt x="6209" y="13039"/>
                                <a:pt x="6250" y="13002"/>
                              </a:cubicBezTo>
                              <a:cubicBezTo>
                                <a:pt x="6289" y="12967"/>
                                <a:pt x="6327" y="12933"/>
                                <a:pt x="6369" y="12902"/>
                              </a:cubicBezTo>
                              <a:cubicBezTo>
                                <a:pt x="6388" y="12888"/>
                                <a:pt x="6408" y="12877"/>
                                <a:pt x="6427" y="12864"/>
                              </a:cubicBezTo>
                              <a:cubicBezTo>
                                <a:pt x="6430" y="12862"/>
                                <a:pt x="6432" y="12860"/>
                                <a:pt x="6435" y="1285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65f9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73,12858" coordsize="363,354" path="m6155,12882c6151,12873,6149,12870,6145,12865c6158,12882,6170,12899,6183,12916c6204,12944,6227,12970,6248,12998c6274,13032,6299,13067,6322,13103c6338,13128,6353,13154,6372,13177c6363,13164,6366,13165,6348,13152em6084,13211c6076,13201,6070,13204,6075,13183c6081,13159,6115,13133,6131,13116c6169,13076,6209,13039,6250,13002c6289,12967,6327,12933,6369,12902c6388,12888,6408,12877,6427,12864c6430,12862,6432,12860,6435,12858e" stroked="t" o:allowincell="f" style="position:absolute;margin-left:129.6pt;margin-top:0.05pt;width:10.25pt;height:9.95pt;mso-wrap-style:none;v-text-anchor:middle">
                <v:fill o:detectmouseclick="t" on="false"/>
                <v:stroke color="#365f91" weight="19080" joinstyle="round" endcap="round"/>
                <w10:wrap type="none"/>
              </v:shape>
            </w:pict>
          </mc:Fallback>
        </mc:AlternateContent>
      </w:r>
      <w:r>
        <w:rPr/>
        <w:t xml:space="preserve">7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T(14)</w:t>
        <w:tab/>
        <w:tab/>
        <w:tab/>
        <w:t>‪ richtig</w:t>
        <w:tab/>
        <w:tab/>
        <w:t>‪ falsch</w:t>
      </w:r>
    </w:p>
    <w:p>
      <w:pPr>
        <w:pStyle w:val="Normal"/>
        <w:numPr>
          <w:ilvl w:val="0"/>
          <w:numId w:val="1"/>
        </w:numPr>
        <w:spacing w:lineRule="auto" w:line="360"/>
        <w:ind w:left="794" w:hanging="40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56180</wp:posOffset>
                </wp:positionH>
                <wp:positionV relativeFrom="paragraph">
                  <wp:posOffset>31115</wp:posOffset>
                </wp:positionV>
                <wp:extent cx="104775" cy="107315"/>
                <wp:effectExtent l="10795" t="10160" r="889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98">
                              <a:moveTo>
                                <a:pt x="8361" y="13692"/>
                              </a:moveTo>
                              <a:cubicBezTo>
                                <a:pt x="8357" y="13682"/>
                                <a:pt x="8355" y="13677"/>
                                <a:pt x="8347" y="13673"/>
                              </a:cubicBezTo>
                              <a:cubicBezTo>
                                <a:pt x="8345" y="13692"/>
                                <a:pt x="8352" y="13705"/>
                                <a:pt x="8362" y="13721"/>
                              </a:cubicBezTo>
                              <a:cubicBezTo>
                                <a:pt x="8377" y="13745"/>
                                <a:pt x="8397" y="13767"/>
                                <a:pt x="8417" y="13787"/>
                              </a:cubicBezTo>
                              <a:cubicBezTo>
                                <a:pt x="8439" y="13808"/>
                                <a:pt x="8462" y="13829"/>
                                <a:pt x="8485" y="13849"/>
                              </a:cubicBezTo>
                              <a:cubicBezTo>
                                <a:pt x="8502" y="13863"/>
                                <a:pt x="8519" y="13876"/>
                                <a:pt x="8537" y="13889"/>
                              </a:cubicBezTo>
                              <a:cubicBezTo>
                                <a:pt x="8542" y="13893"/>
                                <a:pt x="8574" y="13923"/>
                                <a:pt x="8558" y="13908"/>
                              </a:cubicBezTo>
                              <a:cubicBezTo>
                                <a:pt x="8549" y="13900"/>
                                <a:pt x="8547" y="13897"/>
                                <a:pt x="8539" y="13895"/>
                              </a:cubicBezTo>
                            </a:path>
                            <a:path w="290" h="298">
                              <a:moveTo>
                                <a:pt x="8347" y="13970"/>
                              </a:moveTo>
                              <a:cubicBezTo>
                                <a:pt x="8331" y="13965"/>
                                <a:pt x="8318" y="13958"/>
                                <a:pt x="8324" y="13937"/>
                              </a:cubicBezTo>
                              <a:cubicBezTo>
                                <a:pt x="8330" y="13915"/>
                                <a:pt x="8358" y="13892"/>
                                <a:pt x="8372" y="13876"/>
                              </a:cubicBezTo>
                              <a:cubicBezTo>
                                <a:pt x="8403" y="13841"/>
                                <a:pt x="8437" y="13812"/>
                                <a:pt x="8473" y="13782"/>
                              </a:cubicBezTo>
                              <a:cubicBezTo>
                                <a:pt x="8512" y="13750"/>
                                <a:pt x="8552" y="13722"/>
                                <a:pt x="8596" y="13696"/>
                              </a:cubicBezTo>
                              <a:cubicBezTo>
                                <a:pt x="8605" y="13691"/>
                                <a:pt x="8606" y="13689"/>
                                <a:pt x="8613" y="1369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65f9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24,13673" coordsize="290,298" path="m8361,13692c8357,13682,8355,13677,8347,13673c8345,13692,8352,13705,8362,13721c8377,13745,8397,13767,8417,13787c8439,13808,8462,13829,8485,13849c8502,13863,8519,13876,8537,13889c8542,13893,8574,13923,8558,13908c8549,13900,8547,13897,8539,13895em8347,13970c8331,13965,8318,13958,8324,13937c8330,13915,8358,13892,8372,13876c8403,13841,8437,13812,8473,13782c8512,13750,8552,13722,8596,13696c8605,13691,8606,13689,8613,13690e" stroked="t" o:allowincell="f" style="position:absolute;margin-left:193.4pt;margin-top:2.45pt;width:8.2pt;height:8.4pt;mso-wrap-style:none;v-text-anchor:middle">
                <v:fill o:detectmouseclick="t" on="false"/>
                <v:stroke color="#365f91" weight="19080" joinstyle="round" endcap="round"/>
                <w10:wrap type="none"/>
              </v:shape>
            </w:pict>
          </mc:Fallback>
        </mc:AlternateContent>
      </w:r>
      <w:r>
        <w:rPr/>
        <w:t xml:space="preserve">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T(7) </w:t>
        <w:tab/>
        <w:tab/>
        <w:tab/>
        <w:t>‪ richtig</w:t>
        <w:tab/>
        <w:tab/>
        <w:t>‪ falsch</w:t>
      </w:r>
    </w:p>
    <w:p>
      <w:pPr>
        <w:pStyle w:val="Normal"/>
        <w:numPr>
          <w:ilvl w:val="0"/>
          <w:numId w:val="1"/>
        </w:numPr>
        <w:spacing w:lineRule="auto" w:line="360"/>
        <w:ind w:left="794" w:hanging="40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52370</wp:posOffset>
                </wp:positionH>
                <wp:positionV relativeFrom="paragraph">
                  <wp:posOffset>34290</wp:posOffset>
                </wp:positionV>
                <wp:extent cx="109220" cy="107315"/>
                <wp:effectExtent l="10795" t="8890" r="9525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" h="299">
                              <a:moveTo>
                                <a:pt x="8337" y="14420"/>
                              </a:moveTo>
                              <a:cubicBezTo>
                                <a:pt x="8337" y="14407"/>
                                <a:pt x="8344" y="14432"/>
                                <a:pt x="8352" y="14442"/>
                              </a:cubicBezTo>
                              <a:cubicBezTo>
                                <a:pt x="8374" y="14471"/>
                                <a:pt x="8399" y="14498"/>
                                <a:pt x="8424" y="14524"/>
                              </a:cubicBezTo>
                              <a:cubicBezTo>
                                <a:pt x="8448" y="14550"/>
                                <a:pt x="8473" y="14574"/>
                                <a:pt x="8497" y="14600"/>
                              </a:cubicBezTo>
                              <a:cubicBezTo>
                                <a:pt x="8515" y="14619"/>
                                <a:pt x="8534" y="14639"/>
                                <a:pt x="8550" y="14660"/>
                              </a:cubicBezTo>
                              <a:cubicBezTo>
                                <a:pt x="8557" y="14672"/>
                                <a:pt x="8560" y="14676"/>
                                <a:pt x="8566" y="14683"/>
                              </a:cubicBezTo>
                              <a:cubicBezTo>
                                <a:pt x="8559" y="14672"/>
                                <a:pt x="8553" y="14665"/>
                                <a:pt x="8543" y="14656"/>
                              </a:cubicBezTo>
                            </a:path>
                            <a:path w="304" h="299">
                              <a:moveTo>
                                <a:pt x="8342" y="14710"/>
                              </a:moveTo>
                              <a:cubicBezTo>
                                <a:pt x="8321" y="14709"/>
                                <a:pt x="8305" y="14701"/>
                                <a:pt x="8313" y="14674"/>
                              </a:cubicBezTo>
                              <a:cubicBezTo>
                                <a:pt x="8320" y="14648"/>
                                <a:pt x="8354" y="14614"/>
                                <a:pt x="8371" y="14595"/>
                              </a:cubicBezTo>
                              <a:cubicBezTo>
                                <a:pt x="8431" y="14527"/>
                                <a:pt x="8506" y="14477"/>
                                <a:pt x="8581" y="14428"/>
                              </a:cubicBezTo>
                              <a:cubicBezTo>
                                <a:pt x="8594" y="14419"/>
                                <a:pt x="8601" y="14419"/>
                                <a:pt x="8616" y="1441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65f9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13,14412" coordsize="304,299" path="m8337,14420c8337,14407,8344,14432,8352,14442c8374,14471,8399,14498,8424,14524c8448,14550,8473,14574,8497,14600c8515,14619,8534,14639,8550,14660c8557,14672,8560,14676,8566,14683c8559,14672,8553,14665,8543,14656em8342,14710c8321,14709,8305,14701,8313,14674c8320,14648,8354,14614,8371,14595c8431,14527,8506,14477,8581,14428c8594,14419,8601,14419,8616,14416e" stroked="t" o:allowincell="f" style="position:absolute;margin-left:193.1pt;margin-top:2.7pt;width:8.55pt;height:8.4pt;mso-wrap-style:none;v-text-anchor:middle">
                <v:fill o:detectmouseclick="t" on="false"/>
                <v:stroke color="#365f91" weight="19080" joinstyle="round" endcap="round"/>
                <w10:wrap type="none"/>
              </v:shape>
            </w:pict>
          </mc:Fallback>
        </mc:AlternateContent>
      </w:r>
      <w:r>
        <w:rPr/>
        <w:t xml:space="preserve">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V(9) </w:t>
        <w:tab/>
        <w:tab/>
        <w:tab/>
        <w:t>‪ richtig</w:t>
        <w:tab/>
        <w:tab/>
        <w:t>‪ falsch</w:t>
      </w:r>
    </w:p>
    <w:p>
      <w:pPr>
        <w:pStyle w:val="Normal"/>
        <w:numPr>
          <w:ilvl w:val="0"/>
          <w:numId w:val="1"/>
        </w:numPr>
        <w:spacing w:lineRule="auto" w:line="360"/>
        <w:ind w:left="794" w:hanging="40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63165</wp:posOffset>
                </wp:positionH>
                <wp:positionV relativeFrom="paragraph">
                  <wp:posOffset>33020</wp:posOffset>
                </wp:positionV>
                <wp:extent cx="71120" cy="108585"/>
                <wp:effectExtent l="10160" t="10795" r="9525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301">
                              <a:moveTo>
                                <a:pt x="8376" y="15157"/>
                              </a:moveTo>
                              <a:cubicBezTo>
                                <a:pt x="8365" y="15147"/>
                                <a:pt x="8361" y="15143"/>
                                <a:pt x="8347" y="15140"/>
                              </a:cubicBezTo>
                              <a:cubicBezTo>
                                <a:pt x="8355" y="15156"/>
                                <a:pt x="8365" y="15170"/>
                                <a:pt x="8375" y="15185"/>
                              </a:cubicBezTo>
                              <a:cubicBezTo>
                                <a:pt x="8396" y="15216"/>
                                <a:pt x="8416" y="15248"/>
                                <a:pt x="8440" y="15277"/>
                              </a:cubicBezTo>
                              <a:cubicBezTo>
                                <a:pt x="8457" y="15298"/>
                                <a:pt x="8473" y="15320"/>
                                <a:pt x="8491" y="15341"/>
                              </a:cubicBezTo>
                              <a:cubicBezTo>
                                <a:pt x="8501" y="15353"/>
                                <a:pt x="8509" y="15369"/>
                                <a:pt x="8520" y="15380"/>
                              </a:cubicBezTo>
                              <a:cubicBezTo>
                                <a:pt x="8523" y="15382"/>
                                <a:pt x="8526" y="15385"/>
                                <a:pt x="8529" y="15387"/>
                              </a:cubicBezTo>
                            </a:path>
                            <a:path w="196" h="301">
                              <a:moveTo>
                                <a:pt x="8362" y="15440"/>
                              </a:moveTo>
                              <a:cubicBezTo>
                                <a:pt x="8348" y="15436"/>
                                <a:pt x="8342" y="15429"/>
                                <a:pt x="8344" y="15411"/>
                              </a:cubicBezTo>
                              <a:cubicBezTo>
                                <a:pt x="8346" y="15391"/>
                                <a:pt x="8363" y="15373"/>
                                <a:pt x="8375" y="15358"/>
                              </a:cubicBezTo>
                              <a:cubicBezTo>
                                <a:pt x="8396" y="15333"/>
                                <a:pt x="8419" y="15310"/>
                                <a:pt x="8442" y="15287"/>
                              </a:cubicBezTo>
                              <a:cubicBezTo>
                                <a:pt x="8464" y="15266"/>
                                <a:pt x="8488" y="15229"/>
                                <a:pt x="8513" y="15213"/>
                              </a:cubicBezTo>
                              <a:cubicBezTo>
                                <a:pt x="8528" y="15208"/>
                                <a:pt x="8533" y="15208"/>
                                <a:pt x="8539" y="1519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65f9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44,15140" coordsize="196,301" path="m8376,15157c8365,15147,8361,15143,8347,15140c8355,15156,8365,15170,8375,15185c8396,15216,8416,15248,8440,15277c8457,15298,8473,15320,8491,15341c8501,15353,8509,15369,8520,15380c8523,15382,8526,15385,8529,15387em8362,15440c8348,15436,8342,15429,8344,15411c8346,15391,8363,15373,8375,15358c8396,15333,8419,15310,8442,15287c8464,15266,8488,15229,8513,15213c8528,15208,8533,15208,8539,15199e" stroked="t" o:allowincell="f" style="position:absolute;margin-left:193.95pt;margin-top:2.6pt;width:5.55pt;height:8.5pt;mso-wrap-style:none;v-text-anchor:middle">
                <v:fill o:detectmouseclick="t" on="false"/>
                <v:stroke color="#365f91" weight="19080" joinstyle="round" endcap="round"/>
                <w10:wrap type="none"/>
              </v:shape>
            </w:pict>
          </mc:Fallback>
        </mc:AlternateContent>
      </w:r>
      <w:r>
        <w:rPr/>
        <w:t xml:space="preserve">1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/>
        <w:t xml:space="preserve">V(5) </w:t>
        <w:tab/>
        <w:tab/>
        <w:tab/>
        <w:t>‪ richtig</w:t>
        <w:tab/>
        <w:tab/>
        <w:t>‪ falsch</w:t>
      </w:r>
    </w:p>
    <w:p>
      <w:pPr>
        <w:pStyle w:val="Normal"/>
        <w:numPr>
          <w:ilvl w:val="0"/>
          <w:numId w:val="1"/>
        </w:numPr>
        <w:spacing w:lineRule="auto" w:line="360"/>
        <w:ind w:left="794" w:hanging="40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49830</wp:posOffset>
                </wp:positionH>
                <wp:positionV relativeFrom="paragraph">
                  <wp:posOffset>46355</wp:posOffset>
                </wp:positionV>
                <wp:extent cx="88265" cy="106045"/>
                <wp:effectExtent l="10160" t="10160" r="9525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296">
                              <a:moveTo>
                                <a:pt x="8335" y="15936"/>
                              </a:moveTo>
                              <a:cubicBezTo>
                                <a:pt x="8328" y="15925"/>
                                <a:pt x="8326" y="15921"/>
                                <a:pt x="8317" y="15920"/>
                              </a:cubicBezTo>
                              <a:cubicBezTo>
                                <a:pt x="8324" y="15937"/>
                                <a:pt x="8334" y="15951"/>
                                <a:pt x="8345" y="15966"/>
                              </a:cubicBezTo>
                              <a:cubicBezTo>
                                <a:pt x="8365" y="15993"/>
                                <a:pt x="8385" y="16019"/>
                                <a:pt x="8406" y="16045"/>
                              </a:cubicBezTo>
                              <a:cubicBezTo>
                                <a:pt x="8421" y="16063"/>
                                <a:pt x="8437" y="16081"/>
                                <a:pt x="8453" y="16098"/>
                              </a:cubicBezTo>
                              <a:cubicBezTo>
                                <a:pt x="8465" y="16111"/>
                                <a:pt x="8478" y="16122"/>
                                <a:pt x="8491" y="16134"/>
                              </a:cubicBezTo>
                              <a:cubicBezTo>
                                <a:pt x="8498" y="16140"/>
                                <a:pt x="8497" y="16139"/>
                                <a:pt x="8502" y="16147"/>
                              </a:cubicBezTo>
                            </a:path>
                            <a:path w="245" h="296">
                              <a:moveTo>
                                <a:pt x="8320" y="16215"/>
                              </a:moveTo>
                              <a:cubicBezTo>
                                <a:pt x="8312" y="16195"/>
                                <a:pt x="8307" y="16179"/>
                                <a:pt x="8307" y="16158"/>
                              </a:cubicBezTo>
                              <a:cubicBezTo>
                                <a:pt x="8307" y="16136"/>
                                <a:pt x="8317" y="16125"/>
                                <a:pt x="8331" y="16109"/>
                              </a:cubicBezTo>
                              <a:cubicBezTo>
                                <a:pt x="8353" y="16085"/>
                                <a:pt x="8376" y="16065"/>
                                <a:pt x="8401" y="16045"/>
                              </a:cubicBezTo>
                              <a:cubicBezTo>
                                <a:pt x="8434" y="16018"/>
                                <a:pt x="8472" y="15979"/>
                                <a:pt x="8508" y="15960"/>
                              </a:cubicBezTo>
                              <a:cubicBezTo>
                                <a:pt x="8524" y="15951"/>
                                <a:pt x="8536" y="15950"/>
                                <a:pt x="8551" y="1593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65f9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07,15920" coordsize="245,296" path="m8335,15936c8328,15925,8326,15921,8317,15920c8324,15937,8334,15951,8345,15966c8365,15993,8385,16019,8406,16045c8421,16063,8437,16081,8453,16098c8465,16111,8478,16122,8491,16134c8498,16140,8497,16139,8502,16147em8320,16215c8312,16195,8307,16179,8307,16158c8307,16136,8317,16125,8331,16109c8353,16085,8376,16065,8401,16045c8434,16018,8472,15979,8508,15960c8524,15951,8536,15950,8551,15939e" stroked="t" o:allowincell="f" style="position:absolute;margin-left:192.9pt;margin-top:3.65pt;width:6.9pt;height:8.3pt;mso-wrap-style:none;v-text-anchor:middle">
                <v:fill o:detectmouseclick="t" on="false"/>
                <v:stroke color="#365f91" weight="19080" joinstyle="round" endcap="round"/>
                <w10:wrap type="none"/>
              </v:shape>
            </w:pict>
          </mc:Fallback>
        </mc:AlternateContent>
      </w:r>
      <w:r>
        <w:rPr/>
        <w:t xml:space="preserve">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/>
        <w:t xml:space="preserve"> T(32) ) </w:t>
        <w:tab/>
        <w:tab/>
        <w:tab/>
        <w:t>‪ richtig</w:t>
        <w:tab/>
        <w:tab/>
        <w:t>‪ fals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ie viele fünfstellige Zahlen kann man mit den Ziffern 1 und 2 schreiben?</w:t>
      </w:r>
    </w:p>
    <w:p>
      <w:pPr>
        <w:pStyle w:val="Normal"/>
        <w:ind w:left="390" w:hanging="0"/>
        <w:rPr/>
      </w:pPr>
      <w:r>
        <w:rPr/>
      </w:r>
    </w:p>
    <w:tbl>
      <w:tblPr>
        <w:tblW w:w="9347" w:type="dxa"/>
        <w:jc w:val="left"/>
        <w:tblInd w:w="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68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  <w:gridCol w:w="267"/>
      </w:tblGrid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51765</wp:posOffset>
                      </wp:positionV>
                      <wp:extent cx="1793240" cy="835660"/>
                      <wp:effectExtent l="9525" t="10160" r="9525" b="1016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316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1" h="2321">
                                    <a:moveTo>
                                      <a:pt x="3511" y="18481"/>
                                    </a:moveTo>
                                    <a:cubicBezTo>
                                      <a:pt x="3513" y="18468"/>
                                      <a:pt x="3513" y="18465"/>
                                      <a:pt x="3513" y="18457"/>
                                    </a:cubicBezTo>
                                    <a:cubicBezTo>
                                      <a:pt x="3512" y="18495"/>
                                      <a:pt x="3508" y="18531"/>
                                      <a:pt x="3504" y="18569"/>
                                    </a:cubicBezTo>
                                    <a:cubicBezTo>
                                      <a:pt x="3497" y="18631"/>
                                      <a:pt x="3492" y="18692"/>
                                      <a:pt x="3488" y="18754"/>
                                    </a:cubicBezTo>
                                    <a:cubicBezTo>
                                      <a:pt x="3480" y="18863"/>
                                      <a:pt x="3478" y="18971"/>
                                      <a:pt x="3474" y="19080"/>
                                    </a:cubicBezTo>
                                    <a:cubicBezTo>
                                      <a:pt x="3471" y="19155"/>
                                      <a:pt x="3466" y="19231"/>
                                      <a:pt x="3466" y="19306"/>
                                    </a:cubicBezTo>
                                    <a:cubicBezTo>
                                      <a:pt x="3466" y="19346"/>
                                      <a:pt x="3465" y="19386"/>
                                      <a:pt x="3469" y="19426"/>
                                    </a:cubicBezTo>
                                    <a:cubicBezTo>
                                      <a:pt x="3471" y="19444"/>
                                      <a:pt x="3473" y="19461"/>
                                      <a:pt x="3473" y="19479"/>
                                    </a:cubicBezTo>
                                    <a:cubicBezTo>
                                      <a:pt x="3473" y="19489"/>
                                      <a:pt x="3473" y="19500"/>
                                      <a:pt x="3473" y="19510"/>
                                    </a:cubicBezTo>
                                    <a:cubicBezTo>
                                      <a:pt x="3472" y="19494"/>
                                      <a:pt x="3471" y="19479"/>
                                      <a:pt x="3471" y="19463"/>
                                    </a:cubicBezTo>
                                  </a:path>
                                  <a:path w="4981" h="2321">
                                    <a:moveTo>
                                      <a:pt x="3563" y="18452"/>
                                    </a:moveTo>
                                    <a:cubicBezTo>
                                      <a:pt x="3558" y="18444"/>
                                      <a:pt x="3556" y="18441"/>
                                      <a:pt x="3551" y="18437"/>
                                    </a:cubicBezTo>
                                    <a:cubicBezTo>
                                      <a:pt x="3597" y="18447"/>
                                      <a:pt x="3641" y="18449"/>
                                      <a:pt x="3689" y="18450"/>
                                    </a:cubicBezTo>
                                    <a:cubicBezTo>
                                      <a:pt x="3804" y="18452"/>
                                      <a:pt x="3917" y="18445"/>
                                      <a:pt x="4032" y="18456"/>
                                    </a:cubicBezTo>
                                    <a:cubicBezTo>
                                      <a:pt x="4037" y="18456"/>
                                      <a:pt x="4069" y="18457"/>
                                      <a:pt x="4072" y="18461"/>
                                    </a:cubicBezTo>
                                    <a:cubicBezTo>
                                      <a:pt x="4081" y="18471"/>
                                      <a:pt x="4077" y="18499"/>
                                      <a:pt x="4076" y="18511"/>
                                    </a:cubicBezTo>
                                    <a:cubicBezTo>
                                      <a:pt x="4075" y="18532"/>
                                      <a:pt x="4071" y="18555"/>
                                      <a:pt x="4069" y="18576"/>
                                    </a:cubicBezTo>
                                    <a:cubicBezTo>
                                      <a:pt x="4060" y="18681"/>
                                      <a:pt x="4056" y="18785"/>
                                      <a:pt x="4050" y="18890"/>
                                    </a:cubicBezTo>
                                    <a:cubicBezTo>
                                      <a:pt x="4042" y="19025"/>
                                      <a:pt x="4050" y="19161"/>
                                      <a:pt x="4037" y="19296"/>
                                    </a:cubicBezTo>
                                    <a:cubicBezTo>
                                      <a:pt x="4035" y="19316"/>
                                      <a:pt x="4032" y="19335"/>
                                      <a:pt x="4029" y="19354"/>
                                    </a:cubicBezTo>
                                    <a:cubicBezTo>
                                      <a:pt x="4027" y="19369"/>
                                      <a:pt x="4024" y="19383"/>
                                      <a:pt x="4022" y="19398"/>
                                    </a:cubicBezTo>
                                    <a:cubicBezTo>
                                      <a:pt x="4017" y="19426"/>
                                      <a:pt x="4019" y="19464"/>
                                      <a:pt x="3999" y="19486"/>
                                    </a:cubicBezTo>
                                    <a:cubicBezTo>
                                      <a:pt x="3985" y="19501"/>
                                      <a:pt x="3949" y="19504"/>
                                      <a:pt x="3930" y="19509"/>
                                    </a:cubicBezTo>
                                    <a:cubicBezTo>
                                      <a:pt x="3908" y="19515"/>
                                      <a:pt x="3887" y="19519"/>
                                      <a:pt x="3864" y="19522"/>
                                    </a:cubicBezTo>
                                    <a:cubicBezTo>
                                      <a:pt x="3810" y="19529"/>
                                      <a:pt x="3755" y="19526"/>
                                      <a:pt x="3700" y="19526"/>
                                    </a:cubicBezTo>
                                    <a:cubicBezTo>
                                      <a:pt x="3645" y="19526"/>
                                      <a:pt x="3589" y="19526"/>
                                      <a:pt x="3534" y="19526"/>
                                    </a:cubicBezTo>
                                    <a:cubicBezTo>
                                      <a:pt x="3516" y="19526"/>
                                      <a:pt x="3498" y="19526"/>
                                      <a:pt x="3480" y="19524"/>
                                    </a:cubicBezTo>
                                    <a:cubicBezTo>
                                      <a:pt x="3473" y="19522"/>
                                      <a:pt x="3468" y="19522"/>
                                      <a:pt x="3475" y="19522"/>
                                    </a:cubicBezTo>
                                  </a:path>
                                  <a:path w="4981" h="2321">
                                    <a:moveTo>
                                      <a:pt x="4437" y="18473"/>
                                    </a:moveTo>
                                    <a:cubicBezTo>
                                      <a:pt x="4434" y="18495"/>
                                      <a:pt x="4432" y="18515"/>
                                      <a:pt x="4433" y="18537"/>
                                    </a:cubicBezTo>
                                    <a:cubicBezTo>
                                      <a:pt x="4436" y="18676"/>
                                      <a:pt x="4445" y="18815"/>
                                      <a:pt x="4445" y="18954"/>
                                    </a:cubicBezTo>
                                    <a:cubicBezTo>
                                      <a:pt x="4445" y="19004"/>
                                      <a:pt x="4446" y="19055"/>
                                      <a:pt x="4446" y="19105"/>
                                    </a:cubicBezTo>
                                    <a:cubicBezTo>
                                      <a:pt x="4446" y="19227"/>
                                      <a:pt x="4450" y="19349"/>
                                      <a:pt x="4448" y="19471"/>
                                    </a:cubicBezTo>
                                    <a:cubicBezTo>
                                      <a:pt x="4448" y="19479"/>
                                      <a:pt x="4444" y="19517"/>
                                      <a:pt x="4453" y="19501"/>
                                    </a:cubicBezTo>
                                    <a:cubicBezTo>
                                      <a:pt x="4454" y="19497"/>
                                      <a:pt x="4454" y="19492"/>
                                      <a:pt x="4455" y="19488"/>
                                    </a:cubicBezTo>
                                  </a:path>
                                  <a:path w="4981" h="2321">
                                    <a:moveTo>
                                      <a:pt x="4489" y="18476"/>
                                    </a:moveTo>
                                    <a:cubicBezTo>
                                      <a:pt x="4485" y="18467"/>
                                      <a:pt x="4484" y="18464"/>
                                      <a:pt x="4480" y="18459"/>
                                    </a:cubicBezTo>
                                    <a:cubicBezTo>
                                      <a:pt x="4517" y="18459"/>
                                      <a:pt x="4553" y="18456"/>
                                      <a:pt x="4590" y="18453"/>
                                    </a:cubicBezTo>
                                    <a:cubicBezTo>
                                      <a:pt x="4634" y="18449"/>
                                      <a:pt x="4677" y="18445"/>
                                      <a:pt x="4721" y="18442"/>
                                    </a:cubicBezTo>
                                    <a:cubicBezTo>
                                      <a:pt x="4762" y="18439"/>
                                      <a:pt x="4802" y="18438"/>
                                      <a:pt x="4843" y="18437"/>
                                    </a:cubicBezTo>
                                    <a:cubicBezTo>
                                      <a:pt x="4913" y="18436"/>
                                      <a:pt x="4986" y="18434"/>
                                      <a:pt x="5054" y="18452"/>
                                    </a:cubicBezTo>
                                    <a:cubicBezTo>
                                      <a:pt x="5076" y="18458"/>
                                      <a:pt x="5076" y="18456"/>
                                      <a:pt x="5083" y="18474"/>
                                    </a:cubicBezTo>
                                    <a:cubicBezTo>
                                      <a:pt x="5088" y="18487"/>
                                      <a:pt x="5077" y="18514"/>
                                      <a:pt x="5075" y="18527"/>
                                    </a:cubicBezTo>
                                    <a:cubicBezTo>
                                      <a:pt x="5071" y="18552"/>
                                      <a:pt x="5067" y="18577"/>
                                      <a:pt x="5064" y="18603"/>
                                    </a:cubicBezTo>
                                    <a:cubicBezTo>
                                      <a:pt x="5054" y="18708"/>
                                      <a:pt x="5050" y="18814"/>
                                      <a:pt x="5045" y="18920"/>
                                    </a:cubicBezTo>
                                    <a:cubicBezTo>
                                      <a:pt x="5043" y="18955"/>
                                      <a:pt x="5042" y="18991"/>
                                      <a:pt x="5040" y="19026"/>
                                    </a:cubicBezTo>
                                    <a:cubicBezTo>
                                      <a:pt x="5037" y="19089"/>
                                      <a:pt x="5036" y="19153"/>
                                      <a:pt x="5036" y="19216"/>
                                    </a:cubicBezTo>
                                    <a:cubicBezTo>
                                      <a:pt x="5036" y="19306"/>
                                      <a:pt x="5036" y="19402"/>
                                      <a:pt x="5010" y="19489"/>
                                    </a:cubicBezTo>
                                    <a:cubicBezTo>
                                      <a:pt x="5005" y="19506"/>
                                      <a:pt x="5004" y="19518"/>
                                      <a:pt x="4987" y="19526"/>
                                    </a:cubicBezTo>
                                    <a:cubicBezTo>
                                      <a:pt x="4973" y="19533"/>
                                      <a:pt x="4947" y="19531"/>
                                      <a:pt x="4932" y="19531"/>
                                    </a:cubicBezTo>
                                    <a:cubicBezTo>
                                      <a:pt x="4867" y="19532"/>
                                      <a:pt x="4802" y="19528"/>
                                      <a:pt x="4737" y="19528"/>
                                    </a:cubicBezTo>
                                    <a:cubicBezTo>
                                      <a:pt x="4677" y="19528"/>
                                      <a:pt x="4517" y="19569"/>
                                      <a:pt x="4480" y="19530"/>
                                    </a:cubicBezTo>
                                    <a:cubicBezTo>
                                      <a:pt x="4480" y="19525"/>
                                      <a:pt x="4480" y="19521"/>
                                      <a:pt x="4480" y="19516"/>
                                    </a:cubicBezTo>
                                  </a:path>
                                  <a:path w="4981" h="2321">
                                    <a:moveTo>
                                      <a:pt x="5399" y="18512"/>
                                    </a:moveTo>
                                    <a:cubicBezTo>
                                      <a:pt x="5396" y="18502"/>
                                      <a:pt x="5396" y="18498"/>
                                      <a:pt x="5388" y="18496"/>
                                    </a:cubicBezTo>
                                    <a:cubicBezTo>
                                      <a:pt x="5386" y="18510"/>
                                      <a:pt x="5384" y="18527"/>
                                      <a:pt x="5384" y="18544"/>
                                    </a:cubicBezTo>
                                    <a:cubicBezTo>
                                      <a:pt x="5384" y="18606"/>
                                      <a:pt x="5391" y="18667"/>
                                      <a:pt x="5393" y="18728"/>
                                    </a:cubicBezTo>
                                    <a:cubicBezTo>
                                      <a:pt x="5395" y="18776"/>
                                      <a:pt x="5399" y="18824"/>
                                      <a:pt x="5402" y="18872"/>
                                    </a:cubicBezTo>
                                    <a:cubicBezTo>
                                      <a:pt x="5406" y="18934"/>
                                      <a:pt x="5410" y="18996"/>
                                      <a:pt x="5413" y="19058"/>
                                    </a:cubicBezTo>
                                    <a:cubicBezTo>
                                      <a:pt x="5418" y="19162"/>
                                      <a:pt x="5421" y="19265"/>
                                      <a:pt x="5428" y="19369"/>
                                    </a:cubicBezTo>
                                    <a:cubicBezTo>
                                      <a:pt x="5431" y="19413"/>
                                      <a:pt x="5434" y="19458"/>
                                      <a:pt x="5434" y="19502"/>
                                    </a:cubicBezTo>
                                    <a:cubicBezTo>
                                      <a:pt x="5434" y="19520"/>
                                      <a:pt x="5434" y="19538"/>
                                      <a:pt x="5433" y="19556"/>
                                    </a:cubicBezTo>
                                    <a:cubicBezTo>
                                      <a:pt x="5433" y="19523"/>
                                      <a:pt x="5437" y="19490"/>
                                      <a:pt x="5439" y="19457"/>
                                    </a:cubicBezTo>
                                  </a:path>
                                  <a:path w="4981" h="2321">
                                    <a:moveTo>
                                      <a:pt x="5416" y="18472"/>
                                    </a:moveTo>
                                    <a:cubicBezTo>
                                      <a:pt x="5434" y="18469"/>
                                      <a:pt x="5450" y="18467"/>
                                      <a:pt x="5468" y="18466"/>
                                    </a:cubicBezTo>
                                    <a:cubicBezTo>
                                      <a:pt x="5504" y="18463"/>
                                      <a:pt x="5539" y="18462"/>
                                      <a:pt x="5575" y="18459"/>
                                    </a:cubicBezTo>
                                    <a:cubicBezTo>
                                      <a:pt x="5697" y="18449"/>
                                      <a:pt x="5822" y="18442"/>
                                      <a:pt x="5944" y="18451"/>
                                    </a:cubicBezTo>
                                    <a:cubicBezTo>
                                      <a:pt x="5967" y="18453"/>
                                      <a:pt x="5987" y="18452"/>
                                      <a:pt x="5995" y="18475"/>
                                    </a:cubicBezTo>
                                    <a:cubicBezTo>
                                      <a:pt x="5999" y="18488"/>
                                      <a:pt x="5992" y="18510"/>
                                      <a:pt x="5989" y="18522"/>
                                    </a:cubicBezTo>
                                    <a:cubicBezTo>
                                      <a:pt x="5976" y="18582"/>
                                      <a:pt x="5966" y="18640"/>
                                      <a:pt x="5962" y="18702"/>
                                    </a:cubicBezTo>
                                    <a:cubicBezTo>
                                      <a:pt x="5954" y="18844"/>
                                      <a:pt x="5964" y="18985"/>
                                      <a:pt x="5965" y="19127"/>
                                    </a:cubicBezTo>
                                    <a:cubicBezTo>
                                      <a:pt x="5966" y="19218"/>
                                      <a:pt x="5959" y="19306"/>
                                      <a:pt x="5951" y="19396"/>
                                    </a:cubicBezTo>
                                    <a:cubicBezTo>
                                      <a:pt x="5949" y="19417"/>
                                      <a:pt x="5948" y="19438"/>
                                      <a:pt x="5946" y="19459"/>
                                    </a:cubicBezTo>
                                    <a:cubicBezTo>
                                      <a:pt x="5944" y="19489"/>
                                      <a:pt x="5947" y="19548"/>
                                      <a:pt x="5919" y="19568"/>
                                    </a:cubicBezTo>
                                    <a:cubicBezTo>
                                      <a:pt x="5894" y="19586"/>
                                      <a:pt x="5832" y="19574"/>
                                      <a:pt x="5804" y="19574"/>
                                    </a:cubicBezTo>
                                    <a:cubicBezTo>
                                      <a:pt x="5762" y="19575"/>
                                      <a:pt x="5720" y="19576"/>
                                      <a:pt x="5678" y="19577"/>
                                    </a:cubicBezTo>
                                    <a:cubicBezTo>
                                      <a:pt x="5592" y="19579"/>
                                      <a:pt x="5516" y="19595"/>
                                      <a:pt x="5433" y="19609"/>
                                    </a:cubicBezTo>
                                    <a:cubicBezTo>
                                      <a:pt x="5408" y="19613"/>
                                      <a:pt x="5407" y="19618"/>
                                      <a:pt x="5398" y="19599"/>
                                    </a:cubicBezTo>
                                    <a:cubicBezTo>
                                      <a:pt x="5400" y="19595"/>
                                      <a:pt x="5402" y="19591"/>
                                      <a:pt x="5404" y="19587"/>
                                    </a:cubicBezTo>
                                  </a:path>
                                  <a:path w="4981" h="2321">
                                    <a:moveTo>
                                      <a:pt x="6284" y="18502"/>
                                    </a:moveTo>
                                    <a:cubicBezTo>
                                      <a:pt x="6285" y="18515"/>
                                      <a:pt x="6285" y="18513"/>
                                      <a:pt x="6285" y="18526"/>
                                    </a:cubicBezTo>
                                    <a:cubicBezTo>
                                      <a:pt x="6286" y="18560"/>
                                      <a:pt x="6287" y="18593"/>
                                      <a:pt x="6287" y="18627"/>
                                    </a:cubicBezTo>
                                    <a:cubicBezTo>
                                      <a:pt x="6287" y="18703"/>
                                      <a:pt x="6287" y="18778"/>
                                      <a:pt x="6283" y="18854"/>
                                    </a:cubicBezTo>
                                    <a:cubicBezTo>
                                      <a:pt x="6278" y="18950"/>
                                      <a:pt x="6274" y="19047"/>
                                      <a:pt x="6276" y="19143"/>
                                    </a:cubicBezTo>
                                    <a:cubicBezTo>
                                      <a:pt x="6277" y="19224"/>
                                      <a:pt x="6275" y="19303"/>
                                      <a:pt x="6271" y="19384"/>
                                    </a:cubicBezTo>
                                    <a:cubicBezTo>
                                      <a:pt x="6269" y="19417"/>
                                      <a:pt x="6267" y="19451"/>
                                      <a:pt x="6266" y="19484"/>
                                    </a:cubicBezTo>
                                    <a:cubicBezTo>
                                      <a:pt x="6266" y="19504"/>
                                      <a:pt x="6264" y="19523"/>
                                      <a:pt x="6262" y="19543"/>
                                    </a:cubicBezTo>
                                    <a:cubicBezTo>
                                      <a:pt x="6261" y="19553"/>
                                      <a:pt x="6260" y="19556"/>
                                      <a:pt x="6259" y="19563"/>
                                    </a:cubicBezTo>
                                    <a:cubicBezTo>
                                      <a:pt x="6260" y="19539"/>
                                      <a:pt x="6264" y="19515"/>
                                      <a:pt x="6267" y="19491"/>
                                    </a:cubicBezTo>
                                  </a:path>
                                  <a:path w="4981" h="2321">
                                    <a:moveTo>
                                      <a:pt x="6329" y="18528"/>
                                    </a:moveTo>
                                    <a:cubicBezTo>
                                      <a:pt x="6320" y="18519"/>
                                      <a:pt x="6317" y="18516"/>
                                      <a:pt x="6315" y="18507"/>
                                    </a:cubicBezTo>
                                    <a:cubicBezTo>
                                      <a:pt x="6328" y="18501"/>
                                      <a:pt x="6335" y="18492"/>
                                      <a:pt x="6355" y="18488"/>
                                    </a:cubicBezTo>
                                    <a:cubicBezTo>
                                      <a:pt x="6452" y="18470"/>
                                      <a:pt x="6557" y="18466"/>
                                      <a:pt x="6655" y="18460"/>
                                    </a:cubicBezTo>
                                    <a:cubicBezTo>
                                      <a:pt x="6705" y="18457"/>
                                      <a:pt x="6758" y="18454"/>
                                      <a:pt x="6808" y="18460"/>
                                    </a:cubicBezTo>
                                    <a:cubicBezTo>
                                      <a:pt x="6836" y="18464"/>
                                      <a:pt x="6876" y="18471"/>
                                      <a:pt x="6889" y="18499"/>
                                    </a:cubicBezTo>
                                    <a:cubicBezTo>
                                      <a:pt x="6909" y="18543"/>
                                      <a:pt x="6863" y="18638"/>
                                      <a:pt x="6853" y="18680"/>
                                    </a:cubicBezTo>
                                    <a:cubicBezTo>
                                      <a:pt x="6840" y="18733"/>
                                      <a:pt x="6831" y="18787"/>
                                      <a:pt x="6823" y="18841"/>
                                    </a:cubicBezTo>
                                    <a:cubicBezTo>
                                      <a:pt x="6803" y="18971"/>
                                      <a:pt x="6798" y="19096"/>
                                      <a:pt x="6791" y="19227"/>
                                    </a:cubicBezTo>
                                    <a:cubicBezTo>
                                      <a:pt x="6790" y="19255"/>
                                      <a:pt x="6787" y="19282"/>
                                      <a:pt x="6784" y="19310"/>
                                    </a:cubicBezTo>
                                    <a:cubicBezTo>
                                      <a:pt x="6779" y="19367"/>
                                      <a:pt x="6771" y="19424"/>
                                      <a:pt x="6769" y="19481"/>
                                    </a:cubicBezTo>
                                    <a:cubicBezTo>
                                      <a:pt x="6768" y="19519"/>
                                      <a:pt x="6775" y="19564"/>
                                      <a:pt x="6739" y="19586"/>
                                    </a:cubicBezTo>
                                    <a:cubicBezTo>
                                      <a:pt x="6721" y="19597"/>
                                      <a:pt x="6692" y="19595"/>
                                      <a:pt x="6673" y="19596"/>
                                    </a:cubicBezTo>
                                    <a:cubicBezTo>
                                      <a:pt x="6593" y="19601"/>
                                      <a:pt x="6511" y="19597"/>
                                      <a:pt x="6431" y="19597"/>
                                    </a:cubicBezTo>
                                    <a:cubicBezTo>
                                      <a:pt x="6404" y="19597"/>
                                      <a:pt x="6377" y="19597"/>
                                      <a:pt x="6350" y="19597"/>
                                    </a:cubicBezTo>
                                    <a:cubicBezTo>
                                      <a:pt x="6362" y="19596"/>
                                      <a:pt x="6373" y="19595"/>
                                      <a:pt x="6388" y="19590"/>
                                    </a:cubicBezTo>
                                  </a:path>
                                  <a:path w="4981" h="2321">
                                    <a:moveTo>
                                      <a:pt x="7267" y="18561"/>
                                    </a:moveTo>
                                    <a:cubicBezTo>
                                      <a:pt x="7262" y="18550"/>
                                      <a:pt x="7258" y="18540"/>
                                      <a:pt x="7253" y="18530"/>
                                    </a:cubicBezTo>
                                    <a:cubicBezTo>
                                      <a:pt x="7253" y="18585"/>
                                      <a:pt x="7257" y="18641"/>
                                      <a:pt x="7259" y="18696"/>
                                    </a:cubicBezTo>
                                    <a:cubicBezTo>
                                      <a:pt x="7261" y="18748"/>
                                      <a:pt x="7262" y="18800"/>
                                      <a:pt x="7262" y="18852"/>
                                    </a:cubicBezTo>
                                    <a:cubicBezTo>
                                      <a:pt x="7262" y="18906"/>
                                      <a:pt x="7264" y="18960"/>
                                      <a:pt x="7263" y="19014"/>
                                    </a:cubicBezTo>
                                    <a:cubicBezTo>
                                      <a:pt x="7261" y="19074"/>
                                      <a:pt x="7255" y="19134"/>
                                      <a:pt x="7250" y="19194"/>
                                    </a:cubicBezTo>
                                    <a:cubicBezTo>
                                      <a:pt x="7243" y="19277"/>
                                      <a:pt x="7231" y="19359"/>
                                      <a:pt x="7223" y="19442"/>
                                    </a:cubicBezTo>
                                    <a:cubicBezTo>
                                      <a:pt x="7221" y="19466"/>
                                      <a:pt x="7220" y="19489"/>
                                      <a:pt x="7220" y="19513"/>
                                    </a:cubicBezTo>
                                    <a:cubicBezTo>
                                      <a:pt x="7228" y="19501"/>
                                      <a:pt x="7239" y="19478"/>
                                      <a:pt x="7246" y="19458"/>
                                    </a:cubicBezTo>
                                  </a:path>
                                  <a:path w="4981" h="2321">
                                    <a:moveTo>
                                      <a:pt x="7327" y="18525"/>
                                    </a:moveTo>
                                    <a:cubicBezTo>
                                      <a:pt x="7327" y="18525"/>
                                      <a:pt x="7294" y="18522"/>
                                      <a:pt x="7336" y="18518"/>
                                    </a:cubicBezTo>
                                    <a:cubicBezTo>
                                      <a:pt x="7444" y="18507"/>
                                      <a:pt x="7556" y="18501"/>
                                      <a:pt x="7663" y="18516"/>
                                    </a:cubicBezTo>
                                    <a:cubicBezTo>
                                      <a:pt x="7704" y="18522"/>
                                      <a:pt x="7745" y="18530"/>
                                      <a:pt x="7784" y="18543"/>
                                    </a:cubicBezTo>
                                    <a:cubicBezTo>
                                      <a:pt x="7818" y="18554"/>
                                      <a:pt x="7842" y="18567"/>
                                      <a:pt x="7848" y="18604"/>
                                    </a:cubicBezTo>
                                    <a:cubicBezTo>
                                      <a:pt x="7853" y="18630"/>
                                      <a:pt x="7850" y="18657"/>
                                      <a:pt x="7847" y="18683"/>
                                    </a:cubicBezTo>
                                    <a:cubicBezTo>
                                      <a:pt x="7842" y="18732"/>
                                      <a:pt x="7829" y="18781"/>
                                      <a:pt x="7819" y="18829"/>
                                    </a:cubicBezTo>
                                    <a:cubicBezTo>
                                      <a:pt x="7811" y="18867"/>
                                      <a:pt x="7804" y="18905"/>
                                      <a:pt x="7799" y="18944"/>
                                    </a:cubicBezTo>
                                    <a:cubicBezTo>
                                      <a:pt x="7794" y="18979"/>
                                      <a:pt x="7793" y="19013"/>
                                      <a:pt x="7788" y="19048"/>
                                    </a:cubicBezTo>
                                    <a:cubicBezTo>
                                      <a:pt x="7774" y="19155"/>
                                      <a:pt x="7753" y="19260"/>
                                      <a:pt x="7740" y="19367"/>
                                    </a:cubicBezTo>
                                    <a:cubicBezTo>
                                      <a:pt x="7736" y="19401"/>
                                      <a:pt x="7745" y="19504"/>
                                      <a:pt x="7715" y="19524"/>
                                    </a:cubicBezTo>
                                    <a:cubicBezTo>
                                      <a:pt x="7685" y="19545"/>
                                      <a:pt x="7617" y="19533"/>
                                      <a:pt x="7584" y="19533"/>
                                    </a:cubicBezTo>
                                    <a:cubicBezTo>
                                      <a:pt x="7545" y="19533"/>
                                      <a:pt x="7506" y="19529"/>
                                      <a:pt x="7467" y="19528"/>
                                    </a:cubicBezTo>
                                    <a:cubicBezTo>
                                      <a:pt x="7425" y="19527"/>
                                      <a:pt x="7386" y="19533"/>
                                      <a:pt x="7346" y="19537"/>
                                    </a:cubicBezTo>
                                    <a:cubicBezTo>
                                      <a:pt x="7335" y="19537"/>
                                      <a:pt x="7332" y="19537"/>
                                      <a:pt x="7325" y="19537"/>
                                    </a:cubicBezTo>
                                  </a:path>
                                  <a:path w="4981" h="2321">
                                    <a:moveTo>
                                      <a:pt x="3704" y="20344"/>
                                    </a:moveTo>
                                    <a:cubicBezTo>
                                      <a:pt x="3687" y="20330"/>
                                      <a:pt x="3684" y="20329"/>
                                      <a:pt x="3680" y="20301"/>
                                    </a:cubicBezTo>
                                    <a:cubicBezTo>
                                      <a:pt x="3675" y="20271"/>
                                      <a:pt x="3688" y="20234"/>
                                      <a:pt x="3700" y="20208"/>
                                    </a:cubicBezTo>
                                    <a:cubicBezTo>
                                      <a:pt x="3720" y="20162"/>
                                      <a:pt x="3756" y="20100"/>
                                      <a:pt x="3811" y="20096"/>
                                    </a:cubicBezTo>
                                    <a:cubicBezTo>
                                      <a:pt x="3841" y="20094"/>
                                      <a:pt x="3846" y="20129"/>
                                      <a:pt x="3848" y="20153"/>
                                    </a:cubicBezTo>
                                    <a:cubicBezTo>
                                      <a:pt x="3852" y="20213"/>
                                      <a:pt x="3842" y="20271"/>
                                      <a:pt x="3824" y="20328"/>
                                    </a:cubicBezTo>
                                    <a:cubicBezTo>
                                      <a:pt x="3800" y="20404"/>
                                      <a:pt x="3768" y="20478"/>
                                      <a:pt x="3731" y="20549"/>
                                    </a:cubicBezTo>
                                    <a:cubicBezTo>
                                      <a:pt x="3701" y="20607"/>
                                      <a:pt x="3663" y="20676"/>
                                      <a:pt x="3605" y="20711"/>
                                    </a:cubicBezTo>
                                    <a:cubicBezTo>
                                      <a:pt x="3586" y="20722"/>
                                      <a:pt x="3559" y="20726"/>
                                      <a:pt x="3548" y="20704"/>
                                    </a:cubicBezTo>
                                    <a:cubicBezTo>
                                      <a:pt x="3538" y="20685"/>
                                      <a:pt x="3546" y="20668"/>
                                      <a:pt x="3560" y="20656"/>
                                    </a:cubicBezTo>
                                    <a:cubicBezTo>
                                      <a:pt x="3577" y="20641"/>
                                      <a:pt x="3617" y="20657"/>
                                      <a:pt x="3633" y="20665"/>
                                    </a:cubicBezTo>
                                    <a:cubicBezTo>
                                      <a:pt x="3685" y="20693"/>
                                      <a:pt x="3725" y="20750"/>
                                      <a:pt x="3787" y="20757"/>
                                    </a:cubicBezTo>
                                    <a:cubicBezTo>
                                      <a:pt x="3810" y="20759"/>
                                      <a:pt x="3822" y="20755"/>
                                      <a:pt x="3839" y="20739"/>
                                    </a:cubicBezTo>
                                    <a:cubicBezTo>
                                      <a:pt x="3855" y="20724"/>
                                      <a:pt x="3867" y="20694"/>
                                      <a:pt x="3873" y="20674"/>
                                    </a:cubicBezTo>
                                    <a:cubicBezTo>
                                      <a:pt x="3875" y="20668"/>
                                      <a:pt x="3876" y="20661"/>
                                      <a:pt x="3878" y="20655"/>
                                    </a:cubicBezTo>
                                  </a:path>
                                  <a:path w="4981" h="2321">
                                    <a:moveTo>
                                      <a:pt x="4550" y="20275"/>
                                    </a:moveTo>
                                    <a:cubicBezTo>
                                      <a:pt x="4543" y="20264"/>
                                      <a:pt x="4539" y="20256"/>
                                      <a:pt x="4548" y="20233"/>
                                    </a:cubicBezTo>
                                    <a:cubicBezTo>
                                      <a:pt x="4560" y="20204"/>
                                      <a:pt x="4583" y="20179"/>
                                      <a:pt x="4608" y="20160"/>
                                    </a:cubicBezTo>
                                    <a:cubicBezTo>
                                      <a:pt x="4630" y="20143"/>
                                      <a:pt x="4695" y="20105"/>
                                      <a:pt x="4714" y="20145"/>
                                    </a:cubicBezTo>
                                    <a:cubicBezTo>
                                      <a:pt x="4733" y="20184"/>
                                      <a:pt x="4719" y="20247"/>
                                      <a:pt x="4709" y="20286"/>
                                    </a:cubicBezTo>
                                    <a:cubicBezTo>
                                      <a:pt x="4675" y="20414"/>
                                      <a:pt x="4605" y="20541"/>
                                      <a:pt x="4517" y="20639"/>
                                    </a:cubicBezTo>
                                    <a:cubicBezTo>
                                      <a:pt x="4501" y="20657"/>
                                      <a:pt x="4458" y="20707"/>
                                      <a:pt x="4426" y="20695"/>
                                    </a:cubicBezTo>
                                    <a:cubicBezTo>
                                      <a:pt x="4407" y="20688"/>
                                      <a:pt x="4399" y="20670"/>
                                      <a:pt x="4405" y="20647"/>
                                    </a:cubicBezTo>
                                    <a:cubicBezTo>
                                      <a:pt x="4413" y="20620"/>
                                      <a:pt x="4444" y="20613"/>
                                      <a:pt x="4468" y="20611"/>
                                    </a:cubicBezTo>
                                    <a:cubicBezTo>
                                      <a:pt x="4514" y="20608"/>
                                      <a:pt x="4549" y="20630"/>
                                      <a:pt x="4587" y="20652"/>
                                    </a:cubicBezTo>
                                    <a:cubicBezTo>
                                      <a:pt x="4610" y="20665"/>
                                      <a:pt x="4633" y="20683"/>
                                      <a:pt x="4658" y="20692"/>
                                    </a:cubicBezTo>
                                    <a:cubicBezTo>
                                      <a:pt x="4679" y="20699"/>
                                      <a:pt x="4693" y="20694"/>
                                      <a:pt x="4712" y="20690"/>
                                    </a:cubicBezTo>
                                    <a:cubicBezTo>
                                      <a:pt x="4736" y="20685"/>
                                      <a:pt x="4747" y="20670"/>
                                      <a:pt x="4763" y="20653"/>
                                    </a:cubicBezTo>
                                  </a:path>
                                  <a:path w="4981" h="2321">
                                    <a:moveTo>
                                      <a:pt x="5433" y="20269"/>
                                    </a:moveTo>
                                    <a:cubicBezTo>
                                      <a:pt x="5426" y="20251"/>
                                      <a:pt x="5422" y="20242"/>
                                      <a:pt x="5426" y="20217"/>
                                    </a:cubicBezTo>
                                    <a:cubicBezTo>
                                      <a:pt x="5432" y="20183"/>
                                      <a:pt x="5450" y="20153"/>
                                      <a:pt x="5473" y="20127"/>
                                    </a:cubicBezTo>
                                    <a:cubicBezTo>
                                      <a:pt x="5499" y="20098"/>
                                      <a:pt x="5565" y="20054"/>
                                      <a:pt x="5605" y="20086"/>
                                    </a:cubicBezTo>
                                    <a:cubicBezTo>
                                      <a:pt x="5637" y="20112"/>
                                      <a:pt x="5630" y="20183"/>
                                      <a:pt x="5625" y="20217"/>
                                    </a:cubicBezTo>
                                    <a:cubicBezTo>
                                      <a:pt x="5603" y="20355"/>
                                      <a:pt x="5529" y="20499"/>
                                      <a:pt x="5448" y="20611"/>
                                    </a:cubicBezTo>
                                    <a:cubicBezTo>
                                      <a:pt x="5425" y="20643"/>
                                      <a:pt x="5393" y="20687"/>
                                      <a:pt x="5351" y="20693"/>
                                    </a:cubicBezTo>
                                    <a:cubicBezTo>
                                      <a:pt x="5346" y="20693"/>
                                      <a:pt x="5341" y="20692"/>
                                      <a:pt x="5336" y="20692"/>
                                    </a:cubicBezTo>
                                    <a:cubicBezTo>
                                      <a:pt x="5330" y="20666"/>
                                      <a:pt x="5321" y="20652"/>
                                      <a:pt x="5339" y="20626"/>
                                    </a:cubicBezTo>
                                    <a:cubicBezTo>
                                      <a:pt x="5364" y="20589"/>
                                      <a:pt x="5405" y="20575"/>
                                      <a:pt x="5448" y="20579"/>
                                    </a:cubicBezTo>
                                    <a:cubicBezTo>
                                      <a:pt x="5490" y="20583"/>
                                      <a:pt x="5523" y="20614"/>
                                      <a:pt x="5552" y="20642"/>
                                    </a:cubicBezTo>
                                    <a:cubicBezTo>
                                      <a:pt x="5569" y="20659"/>
                                      <a:pt x="5585" y="20678"/>
                                      <a:pt x="5605" y="20692"/>
                                    </a:cubicBezTo>
                                    <a:cubicBezTo>
                                      <a:pt x="5621" y="20703"/>
                                      <a:pt x="5630" y="20704"/>
                                      <a:pt x="5648" y="20707"/>
                                    </a:cubicBezTo>
                                    <a:cubicBezTo>
                                      <a:pt x="5667" y="20710"/>
                                      <a:pt x="5678" y="20705"/>
                                      <a:pt x="5695" y="20698"/>
                                    </a:cubicBezTo>
                                  </a:path>
                                  <a:path w="4981" h="2321">
                                    <a:moveTo>
                                      <a:pt x="6386" y="20245"/>
                                    </a:moveTo>
                                    <a:cubicBezTo>
                                      <a:pt x="6371" y="20233"/>
                                      <a:pt x="6368" y="20239"/>
                                      <a:pt x="6363" y="20216"/>
                                    </a:cubicBezTo>
                                    <a:cubicBezTo>
                                      <a:pt x="6356" y="20181"/>
                                      <a:pt x="6388" y="20140"/>
                                      <a:pt x="6411" y="20118"/>
                                    </a:cubicBezTo>
                                    <a:cubicBezTo>
                                      <a:pt x="6437" y="20093"/>
                                      <a:pt x="6470" y="20075"/>
                                      <a:pt x="6507" y="20078"/>
                                    </a:cubicBezTo>
                                    <a:cubicBezTo>
                                      <a:pt x="6550" y="20082"/>
                                      <a:pt x="6557" y="20130"/>
                                      <a:pt x="6558" y="20165"/>
                                    </a:cubicBezTo>
                                    <a:cubicBezTo>
                                      <a:pt x="6561" y="20241"/>
                                      <a:pt x="6531" y="20317"/>
                                      <a:pt x="6503" y="20386"/>
                                    </a:cubicBezTo>
                                    <a:cubicBezTo>
                                      <a:pt x="6468" y="20472"/>
                                      <a:pt x="6426" y="20563"/>
                                      <a:pt x="6360" y="20630"/>
                                    </a:cubicBezTo>
                                    <a:cubicBezTo>
                                      <a:pt x="6351" y="20639"/>
                                      <a:pt x="6296" y="20686"/>
                                      <a:pt x="6277" y="20665"/>
                                    </a:cubicBezTo>
                                    <a:cubicBezTo>
                                      <a:pt x="6263" y="20649"/>
                                      <a:pt x="6263" y="20632"/>
                                      <a:pt x="6274" y="20616"/>
                                    </a:cubicBezTo>
                                    <a:cubicBezTo>
                                      <a:pt x="6292" y="20589"/>
                                      <a:pt x="6346" y="20599"/>
                                      <a:pt x="6369" y="20608"/>
                                    </a:cubicBezTo>
                                    <a:cubicBezTo>
                                      <a:pt x="6422" y="20627"/>
                                      <a:pt x="6462" y="20674"/>
                                      <a:pt x="6519" y="20686"/>
                                    </a:cubicBezTo>
                                    <a:cubicBezTo>
                                      <a:pt x="6542" y="20691"/>
                                      <a:pt x="6571" y="20691"/>
                                      <a:pt x="6592" y="20678"/>
                                    </a:cubicBezTo>
                                    <a:cubicBezTo>
                                      <a:pt x="6597" y="20673"/>
                                      <a:pt x="6602" y="20669"/>
                                      <a:pt x="6607" y="20664"/>
                                    </a:cubicBezTo>
                                  </a:path>
                                  <a:path w="4981" h="2321">
                                    <a:moveTo>
                                      <a:pt x="7378" y="20265"/>
                                    </a:moveTo>
                                    <a:cubicBezTo>
                                      <a:pt x="7368" y="20243"/>
                                      <a:pt x="7358" y="20222"/>
                                      <a:pt x="7365" y="20195"/>
                                    </a:cubicBezTo>
                                    <a:cubicBezTo>
                                      <a:pt x="7374" y="20162"/>
                                      <a:pt x="7400" y="20133"/>
                                      <a:pt x="7427" y="20113"/>
                                    </a:cubicBezTo>
                                    <a:cubicBezTo>
                                      <a:pt x="7456" y="20092"/>
                                      <a:pt x="7513" y="20074"/>
                                      <a:pt x="7543" y="20102"/>
                                    </a:cubicBezTo>
                                    <a:cubicBezTo>
                                      <a:pt x="7572" y="20129"/>
                                      <a:pt x="7572" y="20195"/>
                                      <a:pt x="7567" y="20230"/>
                                    </a:cubicBezTo>
                                    <a:cubicBezTo>
                                      <a:pt x="7553" y="20336"/>
                                      <a:pt x="7498" y="20444"/>
                                      <a:pt x="7437" y="20530"/>
                                    </a:cubicBezTo>
                                    <a:cubicBezTo>
                                      <a:pt x="7406" y="20574"/>
                                      <a:pt x="7372" y="20615"/>
                                      <a:pt x="7325" y="20641"/>
                                    </a:cubicBezTo>
                                    <a:cubicBezTo>
                                      <a:pt x="7307" y="20649"/>
                                      <a:pt x="7303" y="20652"/>
                                      <a:pt x="7290" y="20650"/>
                                    </a:cubicBezTo>
                                    <a:cubicBezTo>
                                      <a:pt x="7284" y="20621"/>
                                      <a:pt x="7278" y="20615"/>
                                      <a:pt x="7309" y="20595"/>
                                    </a:cubicBezTo>
                                    <a:cubicBezTo>
                                      <a:pt x="7344" y="20572"/>
                                      <a:pt x="7396" y="20575"/>
                                      <a:pt x="7434" y="20589"/>
                                    </a:cubicBezTo>
                                    <a:cubicBezTo>
                                      <a:pt x="7467" y="20602"/>
                                      <a:pt x="7492" y="20625"/>
                                      <a:pt x="7520" y="20646"/>
                                    </a:cubicBezTo>
                                    <a:cubicBezTo>
                                      <a:pt x="7549" y="20668"/>
                                      <a:pt x="7570" y="20688"/>
                                      <a:pt x="7607" y="20693"/>
                                    </a:cubicBezTo>
                                    <a:cubicBezTo>
                                      <a:pt x="7635" y="20697"/>
                                      <a:pt x="7662" y="20680"/>
                                      <a:pt x="7686" y="20668"/>
                                    </a:cubicBezTo>
                                  </a:path>
                                  <a:path w="4981" h="2321">
                                    <a:moveTo>
                                      <a:pt x="8260" y="20414"/>
                                    </a:moveTo>
                                    <a:cubicBezTo>
                                      <a:pt x="8267" y="20393"/>
                                      <a:pt x="8269" y="20393"/>
                                      <a:pt x="8291" y="20392"/>
                                    </a:cubicBezTo>
                                    <a:cubicBezTo>
                                      <a:pt x="8321" y="20390"/>
                                      <a:pt x="8352" y="20387"/>
                                      <a:pt x="8382" y="20384"/>
                                    </a:cubicBezTo>
                                    <a:cubicBezTo>
                                      <a:pt x="8403" y="20382"/>
                                      <a:pt x="8425" y="20378"/>
                                      <a:pt x="8446" y="20376"/>
                                    </a:cubicBezTo>
                                  </a:path>
                                  <a:path w="4981" h="2321">
                                    <a:moveTo>
                                      <a:pt x="8263" y="20500"/>
                                    </a:moveTo>
                                    <a:cubicBezTo>
                                      <a:pt x="8271" y="20488"/>
                                      <a:pt x="8294" y="20488"/>
                                      <a:pt x="8311" y="20486"/>
                                    </a:cubicBezTo>
                                    <a:cubicBezTo>
                                      <a:pt x="8347" y="20483"/>
                                      <a:pt x="8377" y="20476"/>
                                      <a:pt x="8414" y="20475"/>
                                    </a:cubicBezTo>
                                    <a:cubicBezTo>
                                      <a:pt x="8423" y="20475"/>
                                      <a:pt x="8431" y="20474"/>
                                      <a:pt x="8440" y="2047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365f9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3466,18437" coordsize="4981,2321" path="m3511,18481c3513,18468,3513,18465,3513,18457c3512,18495,3508,18531,3504,18569c3497,18631,3492,18692,3488,18754c3480,18863,3478,18971,3474,19080c3471,19155,3466,19231,3466,19306c3466,19346,3465,19386,3469,19426c3471,19444,3473,19461,3473,19479c3473,19489,3473,19500,3473,19510c3472,19494,3471,19479,3471,19463em3563,18452c3558,18444,3556,18441,3551,18437c3597,18447,3641,18449,3689,18450c3804,18452,3917,18445,4032,18456c4037,18456,4069,18457,4072,18461c4081,18471,4077,18499,4076,18511c4075,18532,4071,18555,4069,18576c4060,18681,4056,18785,4050,18890c4042,19025,4050,19161,4037,19296c4035,19316,4032,19335,4029,19354c4027,19369,4024,19383,4022,19398c4017,19426,4019,19464,3999,19486c3985,19501,3949,19504,3930,19509c3908,19515,3887,19519,3864,19522c3810,19529,3755,19526,3700,19526c3645,19526,3589,19526,3534,19526c3516,19526,3498,19526,3480,19524c3473,19522,3468,19522,3475,19522em4437,18473c4434,18495,4432,18515,4433,18537c4436,18676,4445,18815,4445,18954c4445,19004,4446,19055,4446,19105c4446,19227,4450,19349,4448,19471c4448,19479,4444,19517,4453,19501c4454,19497,4454,19492,4455,19488em4489,18476c4485,18467,4484,18464,4480,18459c4517,18459,4553,18456,4590,18453c4634,18449,4677,18445,4721,18442c4762,18439,4802,18438,4843,18437c4913,18436,4986,18434,5054,18452c5076,18458,5076,18456,5083,18474c5088,18487,5077,18514,5075,18527c5071,18552,5067,18577,5064,18603c5054,18708,5050,18814,5045,18920c5043,18955,5042,18991,5040,19026c5037,19089,5036,19153,5036,19216c5036,19306,5036,19402,5010,19489c5005,19506,5004,19518,4987,19526c4973,19533,4947,19531,4932,19531c4867,19532,4802,19528,4737,19528c4677,19528,4517,19569,4480,19530c4480,19525,4480,19521,4480,19516em5399,18512c5396,18502,5396,18498,5388,18496c5386,18510,5384,18527,5384,18544c5384,18606,5391,18667,5393,18728c5395,18776,5399,18824,5402,18872c5406,18934,5410,18996,5413,19058c5418,19162,5421,19265,5428,19369c5431,19413,5434,19458,5434,19502c5434,19520,5434,19538,5433,19556c5433,19523,5437,19490,5439,19457em5416,18472c5434,18469,5450,18467,5468,18466c5504,18463,5539,18462,5575,18459c5697,18449,5822,18442,5944,18451c5967,18453,5987,18452,5995,18475c5999,18488,5992,18510,5989,18522c5976,18582,5966,18640,5962,18702c5954,18844,5964,18985,5965,19127c5966,19218,5959,19306,5951,19396c5949,19417,5948,19438,5946,19459c5944,19489,5947,19548,5919,19568c5894,19586,5832,19574,5804,19574c5762,19575,5720,19576,5678,19577c5592,19579,5516,19595,5433,19609c5408,19613,5407,19618,5398,19599c5400,19595,5402,19591,5404,19587em6284,18502c6285,18515,6285,18513,6285,18526c6286,18560,6287,18593,6287,18627c6287,18703,6287,18778,6283,18854c6278,18950,6274,19047,6276,19143c6277,19224,6275,19303,6271,19384c6269,19417,6267,19451,6266,19484c6266,19504,6264,19523,6262,19543c6261,19553,6260,19556,6259,19563c6260,19539,6264,19515,6267,19491em6329,18528c6320,18519,6317,18516,6315,18507c6328,18501,6335,18492,6355,18488c6452,18470,6557,18466,6655,18460c6705,18457,6758,18454,6808,18460c6836,18464,6876,18471,6889,18499c6909,18543,6863,18638,6853,18680c6840,18733,6831,18787,6823,18841c6803,18971,6798,19096,6791,19227c6790,19255,6787,19282,6784,19310c6779,19367,6771,19424,6769,19481c6768,19519,6775,19564,6739,19586c6721,19597,6692,19595,6673,19596c6593,19601,6511,19597,6431,19597c6404,19597,6377,19597,6350,19597c6362,19596,6373,19595,6388,19590em7267,18561c7262,18550,7258,18540,7253,18530c7253,18585,7257,18641,7259,18696c7261,18748,7262,18800,7262,18852c7262,18906,7264,18960,7263,19014c7261,19074,7255,19134,7250,19194c7243,19277,7231,19359,7223,19442c7221,19466,7220,19489,7220,19513c7228,19501,7239,19478,7246,19458em7327,18525c7327,18525,7294,18522,7336,18518c7444,18507,7556,18501,7663,18516c7704,18522,7745,18530,7784,18543c7818,18554,7842,18567,7848,18604c7853,18630,7850,18657,7847,18683c7842,18732,7829,18781,7819,18829c7811,18867,7804,18905,7799,18944c7794,18979,7793,19013,7788,19048c7774,19155,7753,19260,7740,19367c7736,19401,7745,19504,7715,19524c7685,19545,7617,19533,7584,19533c7545,19533,7506,19529,7467,19528c7425,19527,7386,19533,7346,19537c7335,19537,7332,19537,7325,19537em3704,20344c3687,20330,3684,20329,3680,20301c3675,20271,3688,20234,3700,20208c3720,20162,3756,20100,3811,20096c3841,20094,3846,20129,3848,20153c3852,20213,3842,20271,3824,20328c3800,20404,3768,20478,3731,20549c3701,20607,3663,20676,3605,20711c3586,20722,3559,20726,3548,20704c3538,20685,3546,20668,3560,20656c3577,20641,3617,20657,3633,20665c3685,20693,3725,20750,3787,20757c3810,20759,3822,20755,3839,20739c3855,20724,3867,20694,3873,20674c3875,20668,3876,20661,3878,20655em4550,20275c4543,20264,4539,20256,4548,20233c4560,20204,4583,20179,4608,20160c4630,20143,4695,20105,4714,20145c4733,20184,4719,20247,4709,20286c4675,20414,4605,20541,4517,20639c4501,20657,4458,20707,4426,20695c4407,20688,4399,20670,4405,20647c4413,20620,4444,20613,4468,20611c4514,20608,4549,20630,4587,20652c4610,20665,4633,20683,4658,20692c4679,20699,4693,20694,4712,20690c4736,20685,4747,20670,4763,20653em5433,20269c5426,20251,5422,20242,5426,20217c5432,20183,5450,20153,5473,20127c5499,20098,5565,20054,5605,20086c5637,20112,5630,20183,5625,20217c5603,20355,5529,20499,5448,20611c5425,20643,5393,20687,5351,20693c5346,20693,5341,20692,5336,20692c5330,20666,5321,20652,5339,20626c5364,20589,5405,20575,5448,20579c5490,20583,5523,20614,5552,20642c5569,20659,5585,20678,5605,20692c5621,20703,5630,20704,5648,20707c5667,20710,5678,20705,5695,20698em6386,20245c6371,20233,6368,20239,6363,20216c6356,20181,6388,20140,6411,20118c6437,20093,6470,20075,6507,20078c6550,20082,6557,20130,6558,20165c6561,20241,6531,20317,6503,20386c6468,20472,6426,20563,6360,20630c6351,20639,6296,20686,6277,20665c6263,20649,6263,20632,6274,20616c6292,20589,6346,20599,6369,20608c6422,20627,6462,20674,6519,20686c6542,20691,6571,20691,6592,20678c6597,20673,6602,20669,6607,20664em7378,20265c7368,20243,7358,20222,7365,20195c7374,20162,7400,20133,7427,20113c7456,20092,7513,20074,7543,20102c7572,20129,7572,20195,7567,20230c7553,20336,7498,20444,7437,20530c7406,20574,7372,20615,7325,20641c7307,20649,7303,20652,7290,20650c7284,20621,7278,20615,7309,20595c7344,20572,7396,20575,7434,20589c7467,20602,7492,20625,7520,20646c7549,20668,7570,20688,7607,20693c7635,20697,7662,20680,7686,20668em8260,20414c8267,20393,8269,20393,8291,20392c8321,20390,8352,20387,8382,20384c8403,20382,8425,20378,8446,20376em8263,20500c8271,20488,8294,20488,8311,20486c8347,20483,8377,20476,8414,20475c8423,20475,8431,20474,8440,20474e" stroked="t" o:allowincell="t" style="position:absolute;margin-left:9.05pt;margin-top:11.95pt;width:141.15pt;height:65.75pt;mso-wrap-style:none;v-text-anchor:middle">
                      <v:fill o:detectmouseclick="t" on="false"/>
                      <v:stroke color="#365f91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38430</wp:posOffset>
                      </wp:positionV>
                      <wp:extent cx="994410" cy="33020"/>
                      <wp:effectExtent l="9525" t="9525" r="9525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432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1" h="92">
                                    <a:moveTo>
                                      <a:pt x="4091" y="20494"/>
                                    </a:moveTo>
                                    <a:cubicBezTo>
                                      <a:pt x="4094" y="20493"/>
                                      <a:pt x="4096" y="20493"/>
                                      <a:pt x="4099" y="20492"/>
                                    </a:cubicBezTo>
                                  </a:path>
                                  <a:path w="2761" h="92">
                                    <a:moveTo>
                                      <a:pt x="4963" y="20467"/>
                                    </a:moveTo>
                                    <a:cubicBezTo>
                                      <a:pt x="4961" y="20466"/>
                                      <a:pt x="4960" y="20466"/>
                                      <a:pt x="4958" y="20465"/>
                                    </a:cubicBezTo>
                                  </a:path>
                                  <a:path w="2761" h="92">
                                    <a:moveTo>
                                      <a:pt x="5907" y="20469"/>
                                    </a:moveTo>
                                    <a:cubicBezTo>
                                      <a:pt x="5906" y="20460"/>
                                      <a:pt x="5906" y="20458"/>
                                      <a:pt x="5910" y="20453"/>
                                    </a:cubicBezTo>
                                  </a:path>
                                  <a:path w="2761" h="92">
                                    <a:moveTo>
                                      <a:pt x="6851" y="20419"/>
                                    </a:moveTo>
                                    <a:cubicBezTo>
                                      <a:pt x="6832" y="20418"/>
                                      <a:pt x="6822" y="20415"/>
                                      <a:pt x="6843" y="2040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365f9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091,20403" coordsize="2761,92" path="m4091,20494c4094,20493,4096,20493,4099,20492em4963,20467c4961,20466,4960,20466,4958,20465em5907,20469c5906,20460,5906,20458,5910,20453em6851,20419c6832,20418,6822,20415,6843,20403e" stroked="t" o:allowincell="t" style="position:absolute;margin-left:0.05pt;margin-top:10.9pt;width:78.25pt;height:2.55pt;mso-wrap-style:none;v-text-anchor:middle">
                      <v:fill o:detectmouseclick="t" on="false"/>
                      <v:stroke color="#365f91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6035</wp:posOffset>
                      </wp:positionV>
                      <wp:extent cx="426085" cy="421005"/>
                      <wp:effectExtent l="10160" t="10795" r="8255" b="95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24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5" h="1171">
                                    <a:moveTo>
                                      <a:pt x="9202" y="20203"/>
                                    </a:moveTo>
                                    <a:cubicBezTo>
                                      <a:pt x="9192" y="20192"/>
                                      <a:pt x="9172" y="20191"/>
                                      <a:pt x="9180" y="20164"/>
                                    </a:cubicBezTo>
                                    <a:cubicBezTo>
                                      <a:pt x="9185" y="20145"/>
                                      <a:pt x="9206" y="20125"/>
                                      <a:pt x="9223" y="20115"/>
                                    </a:cubicBezTo>
                                    <a:cubicBezTo>
                                      <a:pt x="9258" y="20095"/>
                                      <a:pt x="9307" y="20083"/>
                                      <a:pt x="9347" y="20090"/>
                                    </a:cubicBezTo>
                                    <a:cubicBezTo>
                                      <a:pt x="9395" y="20099"/>
                                      <a:pt x="9407" y="20139"/>
                                      <a:pt x="9406" y="20182"/>
                                    </a:cubicBezTo>
                                    <a:cubicBezTo>
                                      <a:pt x="9404" y="20230"/>
                                      <a:pt x="9382" y="20275"/>
                                      <a:pt x="9359" y="20317"/>
                                    </a:cubicBezTo>
                                    <a:cubicBezTo>
                                      <a:pt x="9342" y="20348"/>
                                      <a:pt x="9311" y="20380"/>
                                      <a:pt x="9300" y="20413"/>
                                    </a:cubicBezTo>
                                    <a:cubicBezTo>
                                      <a:pt x="9297" y="20424"/>
                                      <a:pt x="9296" y="20426"/>
                                      <a:pt x="9297" y="20433"/>
                                    </a:cubicBezTo>
                                    <a:cubicBezTo>
                                      <a:pt x="9321" y="20446"/>
                                      <a:pt x="9346" y="20454"/>
                                      <a:pt x="9368" y="20469"/>
                                    </a:cubicBezTo>
                                    <a:cubicBezTo>
                                      <a:pt x="9406" y="20494"/>
                                      <a:pt x="9414" y="20519"/>
                                      <a:pt x="9418" y="20565"/>
                                    </a:cubicBezTo>
                                    <a:cubicBezTo>
                                      <a:pt x="9421" y="20606"/>
                                      <a:pt x="9393" y="20640"/>
                                      <a:pt x="9368" y="20668"/>
                                    </a:cubicBezTo>
                                    <a:cubicBezTo>
                                      <a:pt x="9326" y="20715"/>
                                      <a:pt x="9268" y="20747"/>
                                      <a:pt x="9204" y="20741"/>
                                    </a:cubicBezTo>
                                    <a:cubicBezTo>
                                      <a:pt x="9167" y="20738"/>
                                      <a:pt x="9143" y="20720"/>
                                      <a:pt x="9139" y="20682"/>
                                    </a:cubicBezTo>
                                    <a:cubicBezTo>
                                      <a:pt x="9139" y="20655"/>
                                      <a:pt x="9139" y="20645"/>
                                      <a:pt x="9149" y="20628"/>
                                    </a:cubicBezTo>
                                  </a:path>
                                  <a:path w="1185" h="1171">
                                    <a:moveTo>
                                      <a:pt x="9683" y="20334"/>
                                    </a:moveTo>
                                    <a:cubicBezTo>
                                      <a:pt x="9664" y="20315"/>
                                      <a:pt x="9658" y="20323"/>
                                      <a:pt x="9656" y="20290"/>
                                    </a:cubicBezTo>
                                    <a:cubicBezTo>
                                      <a:pt x="9654" y="20257"/>
                                      <a:pt x="9672" y="20218"/>
                                      <a:pt x="9687" y="20190"/>
                                    </a:cubicBezTo>
                                    <a:cubicBezTo>
                                      <a:pt x="9698" y="20169"/>
                                      <a:pt x="9711" y="20150"/>
                                      <a:pt x="9729" y="20136"/>
                                    </a:cubicBezTo>
                                    <a:cubicBezTo>
                                      <a:pt x="9739" y="20129"/>
                                      <a:pt x="9756" y="20121"/>
                                      <a:pt x="9769" y="20126"/>
                                    </a:cubicBezTo>
                                    <a:cubicBezTo>
                                      <a:pt x="9809" y="20143"/>
                                      <a:pt x="9804" y="20206"/>
                                      <a:pt x="9804" y="20240"/>
                                    </a:cubicBezTo>
                                    <a:cubicBezTo>
                                      <a:pt x="9803" y="20304"/>
                                      <a:pt x="9789" y="20364"/>
                                      <a:pt x="9767" y="20424"/>
                                    </a:cubicBezTo>
                                    <a:cubicBezTo>
                                      <a:pt x="9742" y="20494"/>
                                      <a:pt x="9707" y="20561"/>
                                      <a:pt x="9667" y="20624"/>
                                    </a:cubicBezTo>
                                    <a:cubicBezTo>
                                      <a:pt x="9639" y="20669"/>
                                      <a:pt x="9607" y="20713"/>
                                      <a:pt x="9568" y="20749"/>
                                    </a:cubicBezTo>
                                    <a:cubicBezTo>
                                      <a:pt x="9544" y="20770"/>
                                      <a:pt x="9538" y="20765"/>
                                      <a:pt x="9517" y="20759"/>
                                    </a:cubicBezTo>
                                    <a:cubicBezTo>
                                      <a:pt x="9518" y="20739"/>
                                      <a:pt x="9513" y="20726"/>
                                      <a:pt x="9526" y="20708"/>
                                    </a:cubicBezTo>
                                    <a:cubicBezTo>
                                      <a:pt x="9539" y="20690"/>
                                      <a:pt x="9570" y="20687"/>
                                      <a:pt x="9590" y="20691"/>
                                    </a:cubicBezTo>
                                    <a:cubicBezTo>
                                      <a:pt x="9619" y="20696"/>
                                      <a:pt x="9644" y="20719"/>
                                      <a:pt x="9667" y="20736"/>
                                    </a:cubicBezTo>
                                    <a:cubicBezTo>
                                      <a:pt x="9686" y="20751"/>
                                      <a:pt x="9707" y="20768"/>
                                      <a:pt x="9732" y="20771"/>
                                    </a:cubicBezTo>
                                    <a:cubicBezTo>
                                      <a:pt x="9761" y="20775"/>
                                      <a:pt x="9780" y="20752"/>
                                      <a:pt x="9797" y="20733"/>
                                    </a:cubicBezTo>
                                    <a:cubicBezTo>
                                      <a:pt x="9821" y="20707"/>
                                      <a:pt x="9830" y="20682"/>
                                      <a:pt x="9844" y="20650"/>
                                    </a:cubicBezTo>
                                  </a:path>
                                  <a:path w="1185" h="1171">
                                    <a:moveTo>
                                      <a:pt x="9082" y="21099"/>
                                    </a:moveTo>
                                    <a:cubicBezTo>
                                      <a:pt x="9071" y="21093"/>
                                      <a:pt x="9067" y="21092"/>
                                      <a:pt x="9064" y="21084"/>
                                    </a:cubicBezTo>
                                    <a:cubicBezTo>
                                      <a:pt x="9085" y="21082"/>
                                      <a:pt x="9105" y="21080"/>
                                      <a:pt x="9127" y="21081"/>
                                    </a:cubicBezTo>
                                    <a:cubicBezTo>
                                      <a:pt x="9225" y="21086"/>
                                      <a:pt x="9325" y="21088"/>
                                      <a:pt x="9423" y="21086"/>
                                    </a:cubicBezTo>
                                    <a:cubicBezTo>
                                      <a:pt x="9656" y="21082"/>
                                      <a:pt x="9887" y="21051"/>
                                      <a:pt x="10120" y="21043"/>
                                    </a:cubicBezTo>
                                    <a:cubicBezTo>
                                      <a:pt x="10123" y="21043"/>
                                      <a:pt x="10221" y="21042"/>
                                      <a:pt x="10170" y="21041"/>
                                    </a:cubicBezTo>
                                    <a:cubicBezTo>
                                      <a:pt x="10163" y="21041"/>
                                      <a:pt x="10157" y="21041"/>
                                      <a:pt x="10150" y="21041"/>
                                    </a:cubicBezTo>
                                  </a:path>
                                  <a:path w="1185" h="1171">
                                    <a:moveTo>
                                      <a:pt x="9004" y="21252"/>
                                    </a:moveTo>
                                    <a:cubicBezTo>
                                      <a:pt x="9041" y="21255"/>
                                      <a:pt x="9077" y="21255"/>
                                      <a:pt x="9114" y="21256"/>
                                    </a:cubicBezTo>
                                    <a:cubicBezTo>
                                      <a:pt x="9178" y="21257"/>
                                      <a:pt x="9243" y="21260"/>
                                      <a:pt x="9307" y="21260"/>
                                    </a:cubicBezTo>
                                    <a:cubicBezTo>
                                      <a:pt x="9447" y="21261"/>
                                      <a:pt x="9587" y="21259"/>
                                      <a:pt x="9727" y="21257"/>
                                    </a:cubicBezTo>
                                    <a:cubicBezTo>
                                      <a:pt x="9802" y="21256"/>
                                      <a:pt x="9877" y="21255"/>
                                      <a:pt x="9952" y="21253"/>
                                    </a:cubicBezTo>
                                    <a:cubicBezTo>
                                      <a:pt x="9980" y="21252"/>
                                      <a:pt x="10008" y="21252"/>
                                      <a:pt x="10036" y="21249"/>
                                    </a:cubicBezTo>
                                    <a:cubicBezTo>
                                      <a:pt x="10033" y="21249"/>
                                      <a:pt x="10030" y="21249"/>
                                      <a:pt x="10027" y="2124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365f9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9004,20090" coordsize="1185,1171" path="m9202,20203c9192,20192,9172,20191,9180,20164c9185,20145,9206,20125,9223,20115c9258,20095,9307,20083,9347,20090c9395,20099,9407,20139,9406,20182c9404,20230,9382,20275,9359,20317c9342,20348,9311,20380,9300,20413c9297,20424,9296,20426,9297,20433c9321,20446,9346,20454,9368,20469c9406,20494,9414,20519,9418,20565c9421,20606,9393,20640,9368,20668c9326,20715,9268,20747,9204,20741c9167,20738,9143,20720,9139,20682c9139,20655,9139,20645,9149,20628em9683,20334c9664,20315,9658,20323,9656,20290c9654,20257,9672,20218,9687,20190c9698,20169,9711,20150,9729,20136c9739,20129,9756,20121,9769,20126c9809,20143,9804,20206,9804,20240c9803,20304,9789,20364,9767,20424c9742,20494,9707,20561,9667,20624c9639,20669,9607,20713,9568,20749c9544,20770,9538,20765,9517,20759c9518,20739,9513,20726,9526,20708c9539,20690,9570,20687,9590,20691c9619,20696,9644,20719,9667,20736c9686,20751,9707,20768,9732,20771c9761,20775,9780,20752,9797,20733c9821,20707,9830,20682,9844,20650em9082,21099c9071,21093,9067,21092,9064,21084c9085,21082,9105,21080,9127,21081c9225,21086,9325,21088,9423,21086c9656,21082,9887,21051,10120,21043c10123,21043,10221,21042,10170,21041c10163,21041,10157,21041,10150,21041em9004,21252c9041,21255,9077,21255,9114,21256c9178,21257,9243,21260,9307,21260c9447,21261,9587,21259,9727,21257c9802,21256,9877,21255,9952,21253c9980,21252,10008,21252,10036,21249c10033,21249,10030,21249,10027,21249e" stroked="t" o:allowincell="t" style="position:absolute;margin-left:5.85pt;margin-top:2.05pt;width:33.5pt;height:33.1pt;mso-wrap-style:none;v-text-anchor:middle">
                      <v:fill o:detectmouseclick="t" on="false"/>
                      <v:stroke color="#365f91" weight="1908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95885</wp:posOffset>
                  </wp:positionH>
                  <wp:positionV relativeFrom="paragraph">
                    <wp:posOffset>-10160</wp:posOffset>
                  </wp:positionV>
                  <wp:extent cx="5608955" cy="1112520"/>
                  <wp:effectExtent l="0" t="0" r="0" b="0"/>
                  <wp:wrapNone/>
                  <wp:docPr id="3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8955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Standar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Martin Oberleitner</dc:creator>
  <dc:description/>
  <cp:keywords/>
  <dc:language>en-US</dc:language>
  <cp:lastModifiedBy>Oberleitner Martin</cp:lastModifiedBy>
  <cp:lastPrinted>2014-10-19T21:48:00Z</cp:lastPrinted>
  <dcterms:modified xsi:type="dcterms:W3CDTF">2014-11-11T11:15:00Z</dcterms:modified>
  <cp:revision>3</cp:revision>
  <dc:subject/>
  <dc:title>4</dc:title>
</cp:coreProperties>
</file>